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T22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 &amp; 1993 by: MD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S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8 QUINLAN,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RVILLE, TX 78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512)-257-5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1:00 PM - 5:00 PM, C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: 7:00 PM - 11.00 AM, C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YPIT22 AND TO MD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YPIT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2  is the  SharWare version   of TYPIT2,  both of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MD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urpose  of  our  ShareWare  is  to  allow users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cient,  opportunity to  determine whether  the program 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needs and  is compatible  with their 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ShareWare  Programs may be  copied and shared  with oth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intended for permanent  use. If you find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, we expect you order the Non Shareware Equivalent produ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  - which  is available  from MDS,INC. for $14.00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 &amp; Handling,  and Texas  State sales  tax applical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Residents). See order form 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REASONS  for becoming a registered  user is to obtain 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the time  consuming, opening  Shareware notice 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Shareware  Notice Sign. Plus  we will provide  you with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membership  to our Bird_Dog BBS  for technical suppor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iles  and other features. If  you are already a 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we will extend your membership by 3 months.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our BBS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2 may be shared with others and even posted to variou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NLY  IF THE FOLLOWING LIMITATIONS  AND PROVISON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NO Alterations  May  be Made  to  the Program  or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following files must be transmitted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T22.EXE, READ1ST.TYP &amp; TYPIT22.DOC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ograms can be Altered  through Mischief, Malice or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Those who Use this Program DO SO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S,INC., herewith,  provides a limited license  for tempor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YPIT22  as an evaluation  copy, in accord  with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pulated  above.  MDS,  INC.  does  not  warranty TYPIT22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, neither expressed or implied  and accept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of any nature for the use of TYPIT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or  MS DOS 3.0 or  later. TYPIT22 should run  on most PC/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machines and most types of video cards and monito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 with any  specific computer  or peripherals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THE TYPIT22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YPIT22  is  identical  in  function  to TYPIT2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2 will, hereinafter, be referred to as TYPI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 is a  simple program intended to serve  a limited purpo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ble to use your computer as a typewriter to fill out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checks or  make labels that depend upon  line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 that would be difficult  to anticipate in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 provides a ruler and a  80 column (one line) visi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be corrected or adjusted  before the tex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It also has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ypit2 has OnLine help available at the press of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ypit2 displays  up to seven previous lines  of text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r and 80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Has  nine Tab Keys that  can provide Tabs from  2 to 10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 The Function keys F2 to  F10 are used f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Can convert  numbers as characters to numbers  as writt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ful for writing checks or other documents whe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written as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Can simultaneously send data to the printer and to an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reate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Can send Form Feed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 can also  be handy for short documents  if one does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the time to crank up a full blown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RUNNING TYPI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type TYPIT2 at an appropria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the Program Press the &lt;ESC&gt; Key. A prompt will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whether you  wish to do another Form. Type  "N"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 opening sign, a printer test is conducted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r is turned on. If the  printer is Not On,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sking you to either turn the  printer on &amp; then press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, or to press Escape to quit. Pressing &lt;Esc&gt; will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 instructions are shown  in the OnLine  Help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explanations here won't hurt and could s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TYPIT2 screen appears a prompt will be shown i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the screen, asking if you  want the output to als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.  Type a  Y or  an N  (as appropriate)  and then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.  If the answer is  "Y" then a prompt  will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 path  and  file  name  that  you  want  the outpu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 Select  a new file  name. If an  Existing File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Existing File will be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 2nd line of the  screen, at the right  hand sid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 the Column Number  (of the cursor  location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ing  line number is  1, regardless of  where you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per.  It is the 1st  line of Text to  be entered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ocated beneath the ruler,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 Form (or paper)  in the printer  where you w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o  begin. Make certain that  the printer is on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ady to begin entering Text. NOTE: If the printer is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is  started, a  prompt will  appear stating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 not on line. The  program will not continue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uler length  is the  equivalent of  8 inches  lo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es  1  thru  7  indicated.  The  characters  on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displayed at  a pitch of 10 per inch.  This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most IBM  equivalent character  sizes on  a print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sy  wheel printers  have interchangeable  fonts with 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es. Therefore,  the printed spacing  will not be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on the screen if pitches other that 10 per inc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T2 will not set margins. If a margin is desired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directly  on the Printer OR Leading  Space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Line with the Tab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paper has been  positioned, begin typing  in TYPIT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ine Number and Column Number (of the cursor posi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shown  on the 2nd line  of the screen. Type  what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d as you wish, up to the 79th Column. Correction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Back Spacing. Then Press the &lt;RETURN&gt; Key. The Tex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(or  sent to a  file) until the  &lt;RETURN&gt; is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TURN&gt;, in addition  to entering the text, provides 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 and  will begin the Next Line to be  typed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a Text File (if a Text File is being written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ine spacing than the standard, you must do s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79 columns  are recommended  because some  prin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80th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 time you wish to  enter into your text  Numbers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, PRESS the  &lt;CNTRL&gt; key and the &lt;N&gt;  character key.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on  line 18 of the screen,  just below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e prompt  is: ENTER  AMOUNT: Enter  the Amount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ange  1.10  to  999,999.99).   The  computer  will  only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characters  for this input. Enter  the amoun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TURN&gt; and the  Written Numbers will appear on  the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 Buffer  beginning  at  the  position  wher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before pressing &lt;CNTRL&gt;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The number conversion routine  is intend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writing Checks.  Numbers can  be Integers  (whole numb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 (i.e.  numbers  with  a  decimal  place).  Real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 decimal places will be rounded to 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numbers are  written with  the addition  of 2 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as a fraction of 100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10 is written as TEN &amp; 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10.12 is written as TEN &amp; 1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 10.121 to 10.125 is written as TEN &amp; 12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 10.1251 to 10.12999 is written as TEN &amp; 13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line  feed of your printer does not  match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Form  on which  you are  working, then  you must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the printer. If a &lt;RETURN&gt; is struck while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1,  just a Line Feed  will be sent to  the printe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CNTRL&gt;-F when the cursor is  in the 1st column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RM FEE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ish to exit the program,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 **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DSI BIRD_DOG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maintain an  electronic Bulletin  Board System  that run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5:30pm  to  11:30am,  CTZ.  Bird_Dog  is  a subscriptio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Fees are:  $6.75 for  a Quarter  &amp; $20.00 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The_Worx gives you a  3 month subscription (or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bscription for 3 months if now a 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 phone number is (210)-257-5796  and the conn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  1200 or 2400 baud, Full Duplex, N)o parity, 8) Data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top Bit. Either an ANSI or VT100 terminal emul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Bird_Dog does not send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ill  provide  technical  support  if  you  leave a "Feed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 for  the  SYSOP.  We   have  more  than  80  mega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 Shareware  and  Public  Domain  programs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every category and several  features that can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rs. If  you wish to have a more  complete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 includes, just dial our  number with your modem 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t the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 END BIRD_DOG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ORDER  TYPIT2,  please  use  the  form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M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8 Quinlan,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rville, TX 78028     (Please Enter Printed Charac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_______________________________ State: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lcosed is a Check:_______ (or) Money Order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mount of: $14.00 for a Registered copy of TYPI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 includes: Shipping  &amp; Handling  (and Texas  State Ta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