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21, 1993 Ju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3 Ju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age)                        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ep 1  |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 |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.................       $  20.00  |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0 Nodes.......................       $  20.00  | $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00 Nodes: ______ nodes @ $2.00/node = $________ | $0.20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-2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1.50/node +  $5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5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1.00/node + $15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1-1000 Node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nodes @ $0.50/node + $400.00 = $________ | $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us all applicabl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900 nod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1, 900*0.50 + 400.00 = $850.00 ; Step 2,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registrations from within the State of New York,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30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ly 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/Host configuration, Split Testing, and auto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functions are reserved for registered FWK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5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21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1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1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BBS users are able to receive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ssistance, and are invited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