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'R Lite For 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 trying ZIP'R Lite For DOS Version 1.0!  ZIP'R Lit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use  PKZIP/PKUNZIP  to  automatically   compress  entir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ub-directories) when  programs  are  exited, and  decomp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ecution.    This   process  saves  valuable  hard  drive  spa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programs when they are not  in  use.   ZIP'R  Lite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 use 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 such  as SuperStor or Stacker!  ZIP'R Lit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 only  compresses  and decompresses  entire  programs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 well!   This feature makes it possible  to  fully 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Lite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 ZIP'R  Lite  For DOS, you are encouraged to call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8)  924-2060,  and  let  us   know!    Comments,   sugges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Lit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ZIP/PKUNZIP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Color, EGA Color, or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Lite? 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s ZIP'R Lite Created? 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Lite Work? 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Lite 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F Editor Lite 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Lite 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 . .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or Files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 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 . .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Lite .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Lite With A Menuing System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Lite? 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ESQview  . . . . . . . . . . . . . . . . . . . . .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Windows .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oorway .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Command Line Parameters . . . . . . . . . . . . . .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Registration Form . . . . .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  a  hurry to get ZIP'R Lite up and running, follow these Quick-</w:t>
      </w:r>
    </w:p>
    <w:p>
      <w:pPr>
        <w:pStyle w:val="PreformattedText"/>
        <w:bidi w:val="0"/>
        <w:jc w:val="left"/>
        <w:rPr/>
      </w:pPr>
      <w:r>
        <w:rPr/>
        <w:t>Start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correc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installed ZIP'R Lite to a directory  other  than  C:\ZIPRLITE,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IPRLITE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 machine to ensure that the new changes to 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the PKZIP.EXE and PKUNZIP.EXE into the ZIP'R Li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ecute ZIF  Editor Lite from the \ZIPRLITE sub-directory (or wher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ZIP'R Lite) by typing "ZIFLITE",  and  create  a new .ZLD (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For DOS) file for the program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nce you have created a .ZLD file, exit ZIF Editor Lite, make su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located  in  the ZIP'R Lite program directory,  and  type  "ZIPR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ZLD".  (.ZLD  must be specified on the command line, or ZIP'R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operate proper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LITE PCSHELL.Z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LITE PSDELUXE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the fields of the .ZLD file have  been  entered  correctly,  ZIP'R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 the  prelog  screen  for 10 seconds, and  then  exec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you designated in the .ZLD file.  When you exit the program,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will  use  PKZIP.EXE to compress the program directory (includ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), and  will  display  a  10  second  epilog  delay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to  a DOS prompt or the menu system you are using.   (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 reduce  or  completely eliminate these delay times.  Plea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entitled "The Settings Menu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next time you want to run this  program,  use  the 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Lite  will display the prelog screen, decompress  the  progra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 normally.   Once  again, after exiting the program, ZIP'R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, display the epilog delay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o calculate how much disk space  you  are  gaining  by  using ZIP'R L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free hard drive space prior to compressing a  program, and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ressing  the  program.   Subtract the two numbers, and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disk space saved through  using  ZIP'R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 Lite  For  DOS  and/or  ZIF  Editor Lite, users indicate their</w:t>
      </w:r>
    </w:p>
    <w:p>
      <w:pPr>
        <w:pStyle w:val="PreformattedText"/>
        <w:bidi w:val="0"/>
        <w:jc w:val="left"/>
        <w:rPr/>
      </w:pPr>
      <w:r>
        <w:rPr/>
        <w:t>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Lite For  DOS and ZIF Editor Lite  are  supplied  as  is.   The 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 merchantability  and of fitness for any  purpose.   Neither</w:t>
      </w:r>
    </w:p>
    <w:p>
      <w:pPr>
        <w:pStyle w:val="PreformattedText"/>
        <w:bidi w:val="0"/>
        <w:jc w:val="left"/>
        <w:rPr/>
      </w:pPr>
      <w:r>
        <w:rPr/>
        <w:t>STSI, The Bertha  BBS,  or any STSI employees will be held responsible for any</w:t>
      </w:r>
    </w:p>
    <w:p>
      <w:pPr>
        <w:pStyle w:val="PreformattedText"/>
        <w:bidi w:val="0"/>
        <w:jc w:val="left"/>
        <w:rPr/>
      </w:pPr>
      <w:r>
        <w:rPr/>
        <w:t>damages, direct or consequential, which  may result from the use of ZIP'R Lite</w:t>
      </w:r>
    </w:p>
    <w:p>
      <w:pPr>
        <w:pStyle w:val="PreformattedText"/>
        <w:bidi w:val="0"/>
        <w:jc w:val="left"/>
        <w:rPr/>
      </w:pPr>
      <w:r>
        <w:rPr/>
        <w:t>For DOS and/or ZIF Editor Li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 documentation  is subject to change without  notice  and</w:t>
      </w:r>
    </w:p>
    <w:p>
      <w:pPr>
        <w:pStyle w:val="PreformattedText"/>
        <w:bidi w:val="0"/>
        <w:jc w:val="left"/>
        <w:rPr/>
      </w:pPr>
      <w:r>
        <w:rPr/>
        <w:t>does not represent   a  commitment  on  the  part  of  STSI.   STSI  may 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 or  in 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is distributed under the shareware concept.  You may try ZIP'R Lite</w:t>
      </w:r>
    </w:p>
    <w:p>
      <w:pPr>
        <w:pStyle w:val="PreformattedText"/>
        <w:bidi w:val="0"/>
        <w:jc w:val="left"/>
        <w:rPr/>
      </w:pPr>
      <w:r>
        <w:rPr/>
        <w:t>for a period  of  two  weeks.  After this period, you must either 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19.95 (+$7.50 S&amp;H on</w:t>
      </w:r>
    </w:p>
    <w:p>
      <w:pPr>
        <w:pStyle w:val="PreformattedText"/>
        <w:bidi w:val="0"/>
        <w:jc w:val="left"/>
        <w:rPr/>
      </w:pPr>
      <w:r>
        <w:rPr/>
        <w:t>Foreign Orders).  This  price includes 3 1/2" and 5 1/4" diskettes, along with</w:t>
      </w:r>
    </w:p>
    <w:p>
      <w:pPr>
        <w:pStyle w:val="PreformattedText"/>
        <w:bidi w:val="0"/>
        <w:jc w:val="left"/>
        <w:rPr/>
      </w:pPr>
      <w:r>
        <w:rPr/>
        <w:t>a Registration Name and Number allowing you to register all future versions of</w:t>
      </w:r>
    </w:p>
    <w:p>
      <w:pPr>
        <w:pStyle w:val="PreformattedText"/>
        <w:bidi w:val="0"/>
        <w:jc w:val="left"/>
        <w:rPr/>
      </w:pPr>
      <w:r>
        <w:rPr/>
        <w:t>ZIP'R Lite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ability  to  use  the  following features of</w:t>
      </w:r>
    </w:p>
    <w:p>
      <w:pPr>
        <w:pStyle w:val="PreformattedText"/>
        <w:bidi w:val="0"/>
        <w:jc w:val="left"/>
        <w:rPr/>
      </w:pPr>
      <w:r>
        <w:rPr/>
        <w:t>ZIP'R Lite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ime of (or completely remove) 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ime of (or completely remove) epilog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'R Lite For DOS and ZIF Editor Lite are distributed  as  one product.</w:t>
      </w:r>
    </w:p>
    <w:p>
      <w:pPr>
        <w:pStyle w:val="PreformattedText"/>
        <w:bidi w:val="0"/>
        <w:jc w:val="left"/>
        <w:rPr/>
      </w:pPr>
      <w:r>
        <w:rPr/>
        <w:t>Registered users of  ZIP'R Lite are automatically registered to use ZIF Editor</w:t>
      </w:r>
    </w:p>
    <w:p>
      <w:pPr>
        <w:pStyle w:val="PreformattedText"/>
        <w:bidi w:val="0"/>
        <w:jc w:val="left"/>
        <w:rPr/>
      </w:pPr>
      <w:r>
        <w:rPr/>
        <w:t>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get a registered  version of ZIP'R Lite For DOS, call</w:t>
      </w:r>
    </w:p>
    <w:p>
      <w:pPr>
        <w:pStyle w:val="PreformattedText"/>
        <w:bidi w:val="0"/>
        <w:jc w:val="left"/>
        <w:rPr/>
      </w:pPr>
      <w:r>
        <w:rPr/>
        <w:t>STSI at (218)  924-2050,  and  charge  it  to your Visa, MasterCard,  American</w:t>
      </w:r>
    </w:p>
    <w:p>
      <w:pPr>
        <w:pStyle w:val="PreformattedText"/>
        <w:bidi w:val="0"/>
        <w:jc w:val="left"/>
        <w:rPr/>
      </w:pPr>
      <w:r>
        <w:rPr/>
        <w:t>Express, or Discover  credit card.  Upon request, you will receive a temporary</w:t>
      </w:r>
    </w:p>
    <w:p>
      <w:pPr>
        <w:pStyle w:val="PreformattedText"/>
        <w:bidi w:val="0"/>
        <w:jc w:val="left"/>
        <w:rPr/>
      </w:pPr>
      <w:r>
        <w:rPr/>
        <w:t>registration name and number over the telephone.   This will allow the ability</w:t>
      </w:r>
    </w:p>
    <w:p>
      <w:pPr>
        <w:pStyle w:val="PreformattedText"/>
        <w:bidi w:val="0"/>
        <w:jc w:val="left"/>
        <w:rPr/>
      </w:pPr>
      <w:r>
        <w:rPr/>
        <w:t>to change the  time  of,  or completely remove, the prelog  and  epilog  delay</w:t>
      </w:r>
    </w:p>
    <w:p>
      <w:pPr>
        <w:pStyle w:val="PreformattedText"/>
        <w:bidi w:val="0"/>
        <w:jc w:val="left"/>
        <w:rPr/>
      </w:pPr>
      <w:r>
        <w:rPr/>
        <w:t>screens.  For further  registration  information  and pricing, please read the</w:t>
      </w:r>
    </w:p>
    <w:p>
      <w:pPr>
        <w:pStyle w:val="PreformattedText"/>
        <w:bidi w:val="0"/>
        <w:jc w:val="left"/>
        <w:rPr/>
      </w:pPr>
      <w:r>
        <w:rPr/>
        <w:t>REGISTER.DOC file included with ZIP'R.   There  is  also  a  registration form</w:t>
      </w:r>
    </w:p>
    <w:p>
      <w:pPr>
        <w:pStyle w:val="PreformattedText"/>
        <w:bidi w:val="0"/>
        <w:jc w:val="left"/>
        <w:rPr/>
      </w:pPr>
      <w:r>
        <w:rPr/>
        <w:t>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 available  to  ZIP'R  Lite  users  through the following</w:t>
      </w:r>
    </w:p>
    <w:p>
      <w:pPr>
        <w:pStyle w:val="PreformattedText"/>
        <w:bidi w:val="0"/>
        <w:jc w:val="left"/>
        <w:rPr/>
      </w:pPr>
      <w:r>
        <w:rPr/>
        <w:t>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 Lite 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 a  U.S. 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 which  is  capable 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 speeds. 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 BBS  is  (218)-924-2060.    Technical 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 to  the  FAX  machine.  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 our FAX machine, wait  until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What Is ZIP'R Lite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is  a  utility  designed  to  use  PKZIP/PKUNZIP  to 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 This  process  saves  valuable  hard</w:t>
      </w:r>
    </w:p>
    <w:p>
      <w:pPr>
        <w:pStyle w:val="PreformattedText"/>
        <w:bidi w:val="0"/>
        <w:jc w:val="left"/>
        <w:rPr/>
      </w:pPr>
      <w:r>
        <w:rPr/>
        <w:t>drive space by compressing programs when they are not in use.  ZIP'R Lite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 that  already use</w:t>
      </w:r>
    </w:p>
    <w:p>
      <w:pPr>
        <w:pStyle w:val="PreformattedText"/>
        <w:bidi w:val="0"/>
        <w:jc w:val="left"/>
        <w:rPr/>
      </w:pPr>
      <w:r>
        <w:rPr/>
        <w:t>an on-the-fly compression  program,  such as SuperStor or Stacker!  ZIP'R Lite</w:t>
      </w:r>
    </w:p>
    <w:p>
      <w:pPr>
        <w:pStyle w:val="PreformattedText"/>
        <w:bidi w:val="0"/>
        <w:jc w:val="left"/>
        <w:rPr/>
      </w:pPr>
      <w:r>
        <w:rPr/>
        <w:t>is unique because it not only compresses and decompresses entire programs, but</w:t>
      </w:r>
    </w:p>
    <w:p>
      <w:pPr>
        <w:pStyle w:val="PreformattedText"/>
        <w:bidi w:val="0"/>
        <w:jc w:val="left"/>
        <w:rPr/>
      </w:pPr>
      <w:r>
        <w:rPr/>
        <w:t>it launches them as well!  This feature  makes  it possible to fully integrate</w:t>
      </w:r>
    </w:p>
    <w:p>
      <w:pPr>
        <w:pStyle w:val="PreformattedText"/>
        <w:bidi w:val="0"/>
        <w:jc w:val="left"/>
        <w:rPr/>
      </w:pPr>
      <w:r>
        <w:rPr/>
        <w:t>ZIP'R Lite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Why Was ZIP'R Lite Created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usiness never  seems  to have enough hard drive space.   In  the  past,  I</w:t>
      </w:r>
    </w:p>
    <w:p>
      <w:pPr>
        <w:pStyle w:val="PreformattedText"/>
        <w:bidi w:val="0"/>
        <w:jc w:val="left"/>
        <w:rPr/>
      </w:pPr>
      <w:r>
        <w:rPr/>
        <w:t>always wanted to make sure that I owned the biggest hard drive in town, but my</w:t>
      </w:r>
    </w:p>
    <w:p>
      <w:pPr>
        <w:pStyle w:val="PreformattedText"/>
        <w:bidi w:val="0"/>
        <w:jc w:val="left"/>
        <w:rPr/>
      </w:pPr>
      <w:r>
        <w:rPr/>
        <w:t>budget rarely accommodated my needs for more drive space.  Although hard drive</w:t>
      </w:r>
    </w:p>
    <w:p>
      <w:pPr>
        <w:pStyle w:val="PreformattedText"/>
        <w:bidi w:val="0"/>
        <w:jc w:val="left"/>
        <w:rPr/>
      </w:pPr>
      <w:r>
        <w:rPr/>
        <w:t>prices have dropped  substantially  in  the  past year, computer programs have</w:t>
      </w:r>
    </w:p>
    <w:p>
      <w:pPr>
        <w:pStyle w:val="PreformattedText"/>
        <w:bidi w:val="0"/>
        <w:jc w:val="left"/>
        <w:rPr/>
      </w:pPr>
      <w:r>
        <w:rPr/>
        <w:t>continued to increase in size, making  it  necessary  to  purchase even larger</w:t>
      </w:r>
    </w:p>
    <w:p>
      <w:pPr>
        <w:pStyle w:val="PreformattedText"/>
        <w:bidi w:val="0"/>
        <w:jc w:val="left"/>
        <w:rPr/>
      </w:pPr>
      <w:r>
        <w:rPr/>
        <w:t>hard drives.  In my quest to squeeze the last drop out of  every  megabyte  of</w:t>
      </w:r>
    </w:p>
    <w:p>
      <w:pPr>
        <w:pStyle w:val="PreformattedText"/>
        <w:bidi w:val="0"/>
        <w:jc w:val="left"/>
        <w:rPr/>
      </w:pPr>
      <w:r>
        <w:rPr/>
        <w:t>hard drive space,  I  tried  the top two on-the-fly data compression programs,</w:t>
      </w:r>
    </w:p>
    <w:p>
      <w:pPr>
        <w:pStyle w:val="PreformattedText"/>
        <w:bidi w:val="0"/>
        <w:jc w:val="left"/>
        <w:rPr/>
      </w:pPr>
      <w:r>
        <w:rPr/>
        <w:t>SuperStor and Stacker.  These programs do have merit, but they certainly don't</w:t>
      </w:r>
    </w:p>
    <w:p>
      <w:pPr>
        <w:pStyle w:val="PreformattedText"/>
        <w:bidi w:val="0"/>
        <w:jc w:val="left"/>
        <w:rPr/>
      </w:pPr>
      <w:r>
        <w:rPr/>
        <w:t>achieve the compression ratios typical  of  archiving  utilities.   On  top of</w:t>
      </w:r>
    </w:p>
    <w:p>
      <w:pPr>
        <w:pStyle w:val="PreformattedText"/>
        <w:bidi w:val="0"/>
        <w:jc w:val="left"/>
        <w:rPr/>
      </w:pPr>
      <w:r>
        <w:rPr/>
        <w:t>that, I faced  an  additional  dilemma, because neither SuperStor  or  Stacker</w:t>
      </w:r>
    </w:p>
    <w:p>
      <w:pPr>
        <w:pStyle w:val="PreformattedText"/>
        <w:bidi w:val="0"/>
        <w:jc w:val="left"/>
        <w:rPr/>
      </w:pPr>
      <w:r>
        <w:rPr/>
        <w:t>would work on  a  Novell  file server.  This rendered these programs virtually</w:t>
      </w:r>
    </w:p>
    <w:p>
      <w:pPr>
        <w:pStyle w:val="PreformattedText"/>
        <w:bidi w:val="0"/>
        <w:jc w:val="left"/>
        <w:rPr/>
      </w:pPr>
      <w:r>
        <w:rPr/>
        <w:t>useless, as far as my primary needs we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othered me  the  most  about buying a larger hard drive was that most of</w:t>
      </w:r>
    </w:p>
    <w:p>
      <w:pPr>
        <w:pStyle w:val="PreformattedText"/>
        <w:bidi w:val="0"/>
        <w:jc w:val="left"/>
        <w:rPr/>
      </w:pPr>
      <w:r>
        <w:rPr/>
        <w:t>the programs contained on my current  hard  drive  were  not  used that often.</w:t>
      </w:r>
    </w:p>
    <w:p>
      <w:pPr>
        <w:pStyle w:val="PreformattedText"/>
        <w:bidi w:val="0"/>
        <w:jc w:val="left"/>
        <w:rPr/>
      </w:pPr>
      <w:r>
        <w:rPr/>
        <w:t>Nevertheless, I needed  to have access to each of them about  once  every  few</w:t>
      </w:r>
    </w:p>
    <w:p>
      <w:pPr>
        <w:pStyle w:val="PreformattedText"/>
        <w:bidi w:val="0"/>
        <w:jc w:val="left"/>
        <w:rPr/>
      </w:pPr>
      <w:r>
        <w:rPr/>
        <w:t>weeks.  In the  meantime,  they  took  up  valuable  hard drive space that was</w:t>
      </w:r>
    </w:p>
    <w:p>
      <w:pPr>
        <w:pStyle w:val="PreformattedText"/>
        <w:bidi w:val="0"/>
        <w:jc w:val="left"/>
        <w:rPr/>
      </w:pPr>
      <w:r>
        <w:rPr/>
        <w:t>desperately needed for other things.   I  decided  it would be handy to have a</w:t>
      </w:r>
    </w:p>
    <w:p>
      <w:pPr>
        <w:pStyle w:val="PreformattedText"/>
        <w:bidi w:val="0"/>
        <w:jc w:val="left"/>
        <w:rPr/>
      </w:pPr>
      <w:r>
        <w:rPr/>
        <w:t>utility that could compress these programs when they weren't it use, yet leave</w:t>
      </w:r>
    </w:p>
    <w:p>
      <w:pPr>
        <w:pStyle w:val="PreformattedText"/>
        <w:bidi w:val="0"/>
        <w:jc w:val="left"/>
        <w:rPr/>
      </w:pPr>
      <w:r>
        <w:rPr/>
        <w:t>them at my complete disposal  for the times that I needed  them.   That's when</w:t>
      </w:r>
    </w:p>
    <w:p>
      <w:pPr>
        <w:pStyle w:val="PreformattedText"/>
        <w:bidi w:val="0"/>
        <w:jc w:val="left"/>
        <w:rPr/>
      </w:pPr>
      <w:r>
        <w:rPr/>
        <w:t>the idea for ZIP'R was bo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urface, ZIP'R performs three consecu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 a  compressed  file exists, ZIP'R decompresses the program'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ZIP'R executes the chose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ZIP'R re-compresses the program once it is no long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best part of all is that it is  entirely  automatic!   What  does this</w:t>
      </w:r>
    </w:p>
    <w:p>
      <w:pPr>
        <w:pStyle w:val="PreformattedText"/>
        <w:bidi w:val="0"/>
        <w:jc w:val="left"/>
        <w:rPr/>
      </w:pPr>
      <w:r>
        <w:rPr/>
        <w:t>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 have not yet purchased an on-the-fly data compression  program,</w:t>
      </w:r>
    </w:p>
    <w:p>
      <w:pPr>
        <w:pStyle w:val="PreformattedText"/>
        <w:bidi w:val="0"/>
        <w:jc w:val="left"/>
        <w:rPr/>
      </w:pPr>
      <w:r>
        <w:rPr/>
        <w:t>ZIP'R is ideal.   It  is far less expensive than SuperStor or Stacker, and the</w:t>
      </w:r>
    </w:p>
    <w:p>
      <w:pPr>
        <w:pStyle w:val="PreformattedText"/>
        <w:bidi w:val="0"/>
        <w:jc w:val="left"/>
        <w:rPr/>
      </w:pPr>
      <w:r>
        <w:rPr/>
        <w:t>compression ratios achieved  depend   solely   on  the  effectiveness  of  the</w:t>
      </w:r>
    </w:p>
    <w:p>
      <w:pPr>
        <w:pStyle w:val="PreformattedText"/>
        <w:bidi w:val="0"/>
        <w:jc w:val="left"/>
        <w:rPr/>
      </w:pPr>
      <w:r>
        <w:rPr/>
        <w:t>archiving utility used.   You  can virtually double your  current  hard  drive</w:t>
      </w:r>
    </w:p>
    <w:p>
      <w:pPr>
        <w:pStyle w:val="PreformattedText"/>
        <w:bidi w:val="0"/>
        <w:jc w:val="left"/>
        <w:rPr/>
      </w:pPr>
      <w:r>
        <w:rPr/>
        <w:t>space, for a fraction of the cost of buying a new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 already own SuperStor or Stacker, and still struggle with space</w:t>
      </w:r>
    </w:p>
    <w:p>
      <w:pPr>
        <w:pStyle w:val="PreformattedText"/>
        <w:bidi w:val="0"/>
        <w:jc w:val="left"/>
        <w:rPr/>
      </w:pPr>
      <w:r>
        <w:rPr/>
        <w:t>limitations, ZIP'R can  still make a big  difference  on  their  hard  drives.</w:t>
      </w:r>
    </w:p>
    <w:p>
      <w:pPr>
        <w:pStyle w:val="PreformattedText"/>
        <w:bidi w:val="0"/>
        <w:jc w:val="left"/>
        <w:rPr/>
      </w:pPr>
      <w:r>
        <w:rPr/>
        <w:t>According to my  calculations,  these  compression programs  only  achieve  an</w:t>
      </w:r>
    </w:p>
    <w:p>
      <w:pPr>
        <w:pStyle w:val="PreformattedText"/>
        <w:bidi w:val="0"/>
        <w:jc w:val="left"/>
        <w:rPr/>
      </w:pPr>
      <w:r>
        <w:rPr/>
        <w:t>average of 33% compression on most hard drives.  Using ZIP'R with an archiving</w:t>
      </w:r>
    </w:p>
    <w:p>
      <w:pPr>
        <w:pStyle w:val="PreformattedText"/>
        <w:bidi w:val="0"/>
        <w:jc w:val="left"/>
        <w:rPr/>
      </w:pPr>
      <w:r>
        <w:rPr/>
        <w:t>utility can reach compression ratios of 53%.  That's an additional 20% of hard</w:t>
      </w:r>
    </w:p>
    <w:p>
      <w:pPr>
        <w:pStyle w:val="PreformattedText"/>
        <w:bidi w:val="0"/>
        <w:jc w:val="left"/>
        <w:rPr/>
      </w:pPr>
      <w:r>
        <w:rPr/>
        <w:t>drive space!  For  every  100  megabytes  of hard drive space you own, you can</w:t>
      </w:r>
    </w:p>
    <w:p>
      <w:pPr>
        <w:pStyle w:val="PreformattedText"/>
        <w:bidi w:val="0"/>
        <w:jc w:val="left"/>
        <w:rPr/>
      </w:pPr>
      <w:r>
        <w:rPr/>
        <w:t>gain an extra 20 megabytes back, just by us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operate on a Novell network, ZIP'R is a fast, easy and automatic</w:t>
      </w:r>
    </w:p>
    <w:p>
      <w:pPr>
        <w:pStyle w:val="PreformattedText"/>
        <w:bidi w:val="0"/>
        <w:jc w:val="left"/>
        <w:rPr/>
      </w:pPr>
      <w:r>
        <w:rPr/>
        <w:t>solution to hard drive dilemmas.  By utilizing the network/multitasker version</w:t>
      </w:r>
    </w:p>
    <w:p>
      <w:pPr>
        <w:pStyle w:val="PreformattedText"/>
        <w:bidi w:val="0"/>
        <w:jc w:val="left"/>
        <w:rPr/>
      </w:pPr>
      <w:r>
        <w:rPr/>
        <w:t>of ZIP'R (ZIPRN.EXE),  network users can  store  seldom  used,  but  necessary</w:t>
      </w:r>
    </w:p>
    <w:p>
      <w:pPr>
        <w:pStyle w:val="PreformattedText"/>
        <w:bidi w:val="0"/>
        <w:jc w:val="left"/>
        <w:rPr/>
      </w:pPr>
      <w:r>
        <w:rPr/>
        <w:t>programs in a tightly compressed form, taking up far less  hard  drive  space.</w:t>
      </w:r>
    </w:p>
    <w:p>
      <w:pPr>
        <w:pStyle w:val="PreformattedText"/>
        <w:bidi w:val="0"/>
        <w:jc w:val="left"/>
        <w:rPr/>
      </w:pPr>
      <w:r>
        <w:rPr/>
        <w:t>This effectively increases  the  storage  capacity  of  the server hard drive,</w:t>
      </w:r>
    </w:p>
    <w:p>
      <w:pPr>
        <w:pStyle w:val="PreformattedText"/>
        <w:bidi w:val="0"/>
        <w:jc w:val="left"/>
        <w:rPr/>
      </w:pPr>
      <w:r>
        <w:rPr/>
        <w:t>extending its usefu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Does ZIP'R Lite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works in combination with PKZIP/PKUNZIP  to  compress  directories, sub-</w:t>
      </w:r>
    </w:p>
    <w:p>
      <w:pPr>
        <w:pStyle w:val="PreformattedText"/>
        <w:bidi w:val="0"/>
        <w:jc w:val="left"/>
        <w:rPr/>
      </w:pPr>
      <w:r>
        <w:rPr/>
        <w:t>directories, and the files they contain into one smaller,  compressed  file on</w:t>
      </w:r>
    </w:p>
    <w:p>
      <w:pPr>
        <w:pStyle w:val="PreformattedText"/>
        <w:bidi w:val="0"/>
        <w:jc w:val="left"/>
        <w:rPr/>
      </w:pPr>
      <w:r>
        <w:rPr/>
        <w:t>the hard drive.   This  allows  an  entire  directory  filled with files to be</w:t>
      </w:r>
    </w:p>
    <w:p>
      <w:pPr>
        <w:pStyle w:val="PreformattedText"/>
        <w:bidi w:val="0"/>
        <w:jc w:val="left"/>
        <w:rPr/>
      </w:pPr>
      <w:r>
        <w:rPr/>
        <w:t>stored in compressed form when not in use, saving a substantial amount of hard</w:t>
      </w:r>
    </w:p>
    <w:p>
      <w:pPr>
        <w:pStyle w:val="PreformattedText"/>
        <w:bidi w:val="0"/>
        <w:jc w:val="left"/>
        <w:rPr/>
      </w:pPr>
      <w:r>
        <w:rPr/>
        <w:t>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Lite  invokes  PKUNZIP.EXE to decompress the</w:t>
      </w:r>
    </w:p>
    <w:p>
      <w:pPr>
        <w:pStyle w:val="PreformattedText"/>
        <w:bidi w:val="0"/>
        <w:jc w:val="left"/>
        <w:rPr/>
      </w:pPr>
      <w:r>
        <w:rPr/>
        <w:t>desired directory, and executes the requested program.  During this time ZIP'R</w:t>
      </w:r>
    </w:p>
    <w:p>
      <w:pPr>
        <w:pStyle w:val="PreformattedText"/>
        <w:bidi w:val="0"/>
        <w:jc w:val="left"/>
        <w:rPr/>
      </w:pPr>
      <w:r>
        <w:rPr/>
        <w:t>Lite swaps itself to disk or EMS memory, leaving behind only  about  2.5K plus</w:t>
      </w:r>
    </w:p>
    <w:p>
      <w:pPr>
        <w:pStyle w:val="PreformattedText"/>
        <w:bidi w:val="0"/>
        <w:jc w:val="left"/>
        <w:rPr/>
      </w:pPr>
      <w:r>
        <w:rPr/>
        <w:t>the size of  the  command processor and its environment.  This usually is less</w:t>
      </w:r>
    </w:p>
    <w:p>
      <w:pPr>
        <w:pStyle w:val="PreformattedText"/>
        <w:bidi w:val="0"/>
        <w:jc w:val="left"/>
        <w:rPr/>
      </w:pPr>
      <w:r>
        <w:rPr/>
        <w:t>than 10K.  When  the  program  is exited,  ZIP'R  Lite  invokes  PKZIP.EXE  to</w:t>
      </w:r>
    </w:p>
    <w:p>
      <w:pPr>
        <w:pStyle w:val="PreformattedText"/>
        <w:bidi w:val="0"/>
        <w:jc w:val="left"/>
        <w:rPr/>
      </w:pPr>
      <w:r>
        <w:rPr/>
        <w:t>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Li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 in 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Lite will 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iles  needed  to  properly  install ZIP'R For DOS are INSTALL.EXE and</w:t>
      </w:r>
    </w:p>
    <w:p>
      <w:pPr>
        <w:pStyle w:val="PreformattedText"/>
        <w:bidi w:val="0"/>
        <w:jc w:val="left"/>
        <w:rPr/>
      </w:pPr>
      <w:r>
        <w:rPr/>
        <w:t>INSTALL.REF.  Log to the drive where you  are  installing ZIP'R from, and type</w:t>
      </w:r>
    </w:p>
    <w:p>
      <w:pPr>
        <w:pStyle w:val="PreformattedText"/>
        <w:bidi w:val="0"/>
        <w:jc w:val="left"/>
        <w:rPr/>
      </w:pPr>
      <w:r>
        <w:rPr/>
        <w:t>"INSTALL".  The ZIP'R Lite For DOS installation program will ask you where you</w:t>
      </w:r>
    </w:p>
    <w:p>
      <w:pPr>
        <w:pStyle w:val="PreformattedText"/>
        <w:bidi w:val="0"/>
        <w:jc w:val="left"/>
        <w:rPr/>
      </w:pPr>
      <w:r>
        <w:rPr/>
        <w:t>are installing ZIP'R  Lite  from  (usually,  the current directory),  and  the</w:t>
      </w:r>
    </w:p>
    <w:p>
      <w:pPr>
        <w:pStyle w:val="PreformattedText"/>
        <w:bidi w:val="0"/>
        <w:jc w:val="left"/>
        <w:rPr/>
      </w:pPr>
      <w:r>
        <w:rPr/>
        <w:t>location where the  program  files should be stored.  (The default destination</w:t>
      </w:r>
    </w:p>
    <w:p>
      <w:pPr>
        <w:pStyle w:val="PreformattedText"/>
        <w:bidi w:val="0"/>
        <w:jc w:val="left"/>
        <w:rPr/>
      </w:pPr>
      <w:r>
        <w:rPr/>
        <w:t>directory is C:\ZIPRL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ZIP'R Lite, you should  copy  PKZIP.EXE  and PKUNZIP.EXE into</w:t>
      </w:r>
    </w:p>
    <w:p>
      <w:pPr>
        <w:pStyle w:val="PreformattedText"/>
        <w:bidi w:val="0"/>
        <w:jc w:val="left"/>
        <w:rPr/>
      </w:pPr>
      <w:r>
        <w:rPr/>
        <w:t>the ZIP'R Li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can  be  installed on any drive in your system,  including 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 to  include  a  SET  ZIPRLITE=N:\ZIPRLITE 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Lite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 found,  ZIP'R  defaults to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ZIPRLI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Using ZIF Editor Li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F Editor Lite is a user-friendly interface that was created  to assist ZIP'R</w:t>
      </w:r>
    </w:p>
    <w:p>
      <w:pPr>
        <w:pStyle w:val="PreformattedText"/>
        <w:bidi w:val="0"/>
        <w:jc w:val="left"/>
        <w:rPr/>
      </w:pPr>
      <w:r>
        <w:rPr/>
        <w:t>Lite users in the maintenance of all ZIP'R Lite related files.  The ZIF Editor</w:t>
      </w:r>
    </w:p>
    <w:p>
      <w:pPr>
        <w:pStyle w:val="PreformattedText"/>
        <w:bidi w:val="0"/>
        <w:jc w:val="left"/>
        <w:rPr/>
      </w:pPr>
      <w:r>
        <w:rPr/>
        <w:t>Lite allows the direct edi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LD Files         ZIP'R Lite For DOS (.ZLD) Information Files cont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information   that  instruct  ZIP'R  Lite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 program.  This informa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, execute,  and  re-compress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sub-directories.   These  .ZLD  files  ar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ZIP'R Lite  command  line,  and make ZIP'R Lit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-to-use 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LITE.INI File  This file contains program defaults for  ZIP'R  Lite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  ZIF   Editor   Lite,  users  can  enter 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 number,  and alter prelog and epi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s times,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ZIF Edito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 edit 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plain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 When  new field entries are added to the ZIF Edi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screens,  the  ZIF  Editor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them to UPPER CASE characters.  This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yping process and provides consistenc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F Editor.   The  only  field   that   serves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 to  this  rule  is  the "Parameters: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programs are case sensitive when accepting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, so  the  ZIF  Editor  does not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xecuting ZIF Editor L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ZIF Editor Lite, type "ZIFLITE" from the \ZIPRLITE sub-directory (or</w:t>
      </w:r>
    </w:p>
    <w:p>
      <w:pPr>
        <w:pStyle w:val="PreformattedText"/>
        <w:bidi w:val="0"/>
        <w:jc w:val="left"/>
        <w:rPr/>
      </w:pPr>
      <w:r>
        <w:rPr/>
        <w:t>wherever you store  ZIP'R  Lite),  and  press [ENTER].  The  ZIF  Editor  Lite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File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unction of the ZIF Editor is to create and modify .ZLD files for use</w:t>
      </w:r>
    </w:p>
    <w:p>
      <w:pPr>
        <w:pStyle w:val="PreformattedText"/>
        <w:bidi w:val="0"/>
        <w:jc w:val="left"/>
        <w:rPr/>
      </w:pPr>
      <w:r>
        <w:rPr/>
        <w:t>with ZIP'R.  The  "File" menu allows users to create a "New" .ZLD file, "Open"</w:t>
      </w:r>
    </w:p>
    <w:p>
      <w:pPr>
        <w:pStyle w:val="PreformattedText"/>
        <w:bidi w:val="0"/>
        <w:jc w:val="left"/>
        <w:rPr/>
      </w:pPr>
      <w:r>
        <w:rPr/>
        <w:t>an existing .ZLD file, or "Delete" an existing .ZLD file.  Selecting "New from</w:t>
      </w:r>
    </w:p>
    <w:p>
      <w:pPr>
        <w:pStyle w:val="PreformattedText"/>
        <w:bidi w:val="0"/>
        <w:jc w:val="left"/>
        <w:rPr/>
      </w:pPr>
      <w:r>
        <w:rPr/>
        <w:t>the file menu causes the .ZLD editing  screen  to  display.  An explanation of</w:t>
      </w:r>
    </w:p>
    <w:p>
      <w:pPr>
        <w:pStyle w:val="PreformattedText"/>
        <w:bidi w:val="0"/>
        <w:jc w:val="left"/>
        <w:rPr/>
      </w:pPr>
      <w:r>
        <w:rPr/>
        <w:t>each field for this scree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 Filename:     The entry typed in this field will be the  name of the .Z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sed  to  contain  the  program preferences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.  This  file  will  be  referenced on the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e command line to execute this program.   This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reflect the name of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rive:     The  drive  list  box  should  contain  the driv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be executed  resides.   Mouse users can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drive  by  clicking  on  the down  arrow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to  the right of the drive list box.  (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, press  ALT-Down  Arrow.)   Select  a  new  drive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on it with the mouse, or use  the 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it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th:      This  field should contain the path where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is located.   Do  NOT  specify the drive lett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line!  A proper path should  be 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\PCTOOLS".  The path should contain a backslash (\)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haract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 you  press [TAB], ZIF Editor Lit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if you accidentally  placed  a  driv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:) on the front of the string, and removes  it.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way, if a preceding backslash is not detected, the Z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adds  one,  thus  avoiding  potential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xecut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Note: Do  not  specify  a  lone backslash (\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!   This tells ZIP'R that you  want  to 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entire  hard  drive  into  one file, which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rive to be  unbootable.   I have adde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autionary measure to ZIP'R which will  not 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 this,  but that doesn't mean that the possibilit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:   This field should  contain  the  name  of  the  file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Do NOT specify an extension  in  this field!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,  ZIF  Editor  Lite  will  detect  it and remove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, ZIP'R Lite  automatically checks for th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 .BAT,  .COM,  or .EXE file, and executes  the 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     This field  can  optionally contain any (and all)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that should  be  passed  to  the  program 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These parameters are passed as one variab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some   programs   require  case   sensitiv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, ZIP'R  Lite  does not automatical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compression options within  a  .ZLD  file, select the "Compression"</w:t>
      </w:r>
    </w:p>
    <w:p>
      <w:pPr>
        <w:pStyle w:val="PreformattedText"/>
        <w:bidi w:val="0"/>
        <w:jc w:val="left"/>
        <w:rPr/>
      </w:pPr>
      <w:r>
        <w:rPr/>
        <w:t>command button.  An  explanation  of  the  options  on the Compression  screen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:  This  field  should  contain  the  name  of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you want to  use  to compress the specifi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s sub-directories.  The available options are ZI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.  ZIP'R Lite supports PKZIP versions  1.10  and  2.0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"NONE" when you want to decompress a program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with  ZIP'R  Lite, but do not want to r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ntry for  this field is "ZIP". 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, use the mouse to click on the down  arrow 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of the field, or press [ALT] + Down Arrow. 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 option  you  want  to use, or highlight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. Filename:    Enter the name of the  compressed file tha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d  by ZIP'R Lite into this field.   After  you 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 chosen program, ZIP'R Lite creates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based on the filenam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 you  press  [TAB] in this field,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e detects if a filename  has  been  entered, and app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per   extension  based  on  the   Compression  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Browsing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werful feature  of  the  ZIF  Editor  is the ability to browse for files</w:t>
      </w:r>
    </w:p>
    <w:p>
      <w:pPr>
        <w:pStyle w:val="PreformattedText"/>
        <w:bidi w:val="0"/>
        <w:jc w:val="left"/>
        <w:rPr/>
      </w:pPr>
      <w:r>
        <w:rPr/>
        <w:t>and/or directories using file and directory  list  boxes.   On  the  main .ZLD</w:t>
      </w:r>
    </w:p>
    <w:p>
      <w:pPr>
        <w:pStyle w:val="PreformattedText"/>
        <w:bidi w:val="0"/>
        <w:jc w:val="left"/>
        <w:rPr/>
      </w:pPr>
      <w:r>
        <w:rPr/>
        <w:t>editing screen, selecting  the  "Program  Browse"  button   will  display 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OUT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</w:t>
      </w:r>
      <w:r>
        <w:rPr/>
        <w:t>Browse For Program ...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</w:t>
      </w:r>
      <w:r>
        <w:rPr/>
        <w:t>Ŀ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Executable File:        Drives: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*.BAT;*.COM;*.EXE       [N: [\\STSI_1\SYS]  ]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Files:                  Directories:         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</w:t>
      </w:r>
      <w:r>
        <w:rPr/>
        <w:t>Ŀ  ��������������������Ŀ  �  ��������������Ŀ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ZIFEDIT.EXE        �  � N:\                �  �  �  File Type: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SYSTEM            �  �  �            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LOGIN             �  �  �  [X]  *.BAT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MAIL              �  �  �  [X]  *.COM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PUBLIC            �  �  �  [X]  *.EXE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USERS             �  �  �            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���������������������  ����������������������  �  �  </w:t>
      </w:r>
      <w:r>
        <w:rPr/>
        <w:t>[ ]  *.*    �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  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urrent Path: ����������������������������������Ŀ     &lt;   Ok   &gt;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N:\*.BAT;*.COM;*.EXE           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�����������     </w:t>
      </w:r>
      <w:r>
        <w:rPr/>
        <w:t>&lt; Cancel &gt;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lect  any combination of file types from the File Type list.  When</w:t>
      </w:r>
    </w:p>
    <w:p>
      <w:pPr>
        <w:pStyle w:val="PreformattedText"/>
        <w:bidi w:val="0"/>
        <w:jc w:val="left"/>
        <w:rPr/>
      </w:pPr>
      <w:r>
        <w:rPr/>
        <w:t>a box is checked, the pattern of files  associated with that file type will be</w:t>
      </w:r>
    </w:p>
    <w:p>
      <w:pPr>
        <w:pStyle w:val="PreformattedText"/>
        <w:bidi w:val="0"/>
        <w:jc w:val="left"/>
        <w:rPr/>
      </w:pPr>
      <w:r>
        <w:rPr/>
        <w:t>displayed.  For example, if the only file type checked is  "*.COM", only files</w:t>
      </w:r>
    </w:p>
    <w:p>
      <w:pPr>
        <w:pStyle w:val="PreformattedText"/>
        <w:bidi w:val="0"/>
        <w:jc w:val="left"/>
        <w:rPr/>
      </w:pPr>
      <w:r>
        <w:rPr/>
        <w:t>with an extension  of  "*.COM"  will be displayed.  If "*.BAT" and "*.EXE" are</w:t>
      </w:r>
    </w:p>
    <w:p>
      <w:pPr>
        <w:pStyle w:val="PreformattedText"/>
        <w:bidi w:val="0"/>
        <w:jc w:val="left"/>
        <w:rPr/>
      </w:pPr>
      <w:r>
        <w:rPr/>
        <w:t>checked, files with either extension ("*.BAT"  and "*.EXE") will be displayed.</w:t>
      </w:r>
    </w:p>
    <w:p>
      <w:pPr>
        <w:pStyle w:val="PreformattedText"/>
        <w:bidi w:val="0"/>
        <w:jc w:val="left"/>
        <w:rPr/>
      </w:pPr>
      <w:r>
        <w:rPr/>
        <w:t>Once a file is selected from this screen, the drive, directory, and executable</w:t>
      </w:r>
    </w:p>
    <w:p>
      <w:pPr>
        <w:pStyle w:val="PreformattedText"/>
        <w:bidi w:val="0"/>
        <w:jc w:val="left"/>
        <w:rPr/>
      </w:pPr>
      <w:r>
        <w:rPr/>
        <w:t>file will be automatically pasted into the "Program Drive:",  "Program Path:",</w:t>
      </w:r>
    </w:p>
    <w:p>
      <w:pPr>
        <w:pStyle w:val="PreformattedText"/>
        <w:bidi w:val="0"/>
        <w:jc w:val="left"/>
        <w:rPr/>
      </w:pPr>
      <w:r>
        <w:rPr/>
        <w:t>and "Executable File: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 the  File  Menu  is  the  ability  to  open  or  delete a</w:t>
      </w:r>
    </w:p>
    <w:p>
      <w:pPr>
        <w:pStyle w:val="PreformattedText"/>
        <w:bidi w:val="0"/>
        <w:jc w:val="left"/>
        <w:rPr/>
      </w:pPr>
      <w:r>
        <w:rPr/>
        <w:t>previously created .ZLD file.  When you  select  "Open"  or  "Delete" from the</w:t>
      </w:r>
    </w:p>
    <w:p>
      <w:pPr>
        <w:pStyle w:val="PreformattedText"/>
        <w:bidi w:val="0"/>
        <w:jc w:val="left"/>
        <w:rPr/>
      </w:pPr>
      <w:r>
        <w:rPr/>
        <w:t>file menu, the  ZIF Editor displays a screen that looks  like  the  one 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    </w:t>
      </w:r>
      <w:r>
        <w:rPr/>
        <w:t>Open .ZLD File    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</w:t>
      </w:r>
      <w:r>
        <w:rPr/>
        <w:t>Ŀ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Filename:               Drive: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*.ZLD                   [N: [\\STSI_1\SYS]  ]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Files:                  Directories:         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</w:t>
      </w:r>
      <w:r>
        <w:rPr/>
        <w:t>Ŀ  ��������������������Ŀ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APPRO.ZIF          �  � N:\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AWREMOTE.ZIF       �  �  ZIPR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BLAST.ZIF  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BP.ZIF     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BPASCAL.ZIF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CADD6.ZIF  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��  ����������������������  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urrent Path: ����������������������������������Ŀ     &lt;   Ok   &gt;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N:\ZIPR\*.ZLD                  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�����������     </w:t>
      </w:r>
      <w:r>
        <w:rPr/>
        <w:t>&lt; Cancel &gt;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een  to  search  through  available drives and directories for the</w:t>
      </w:r>
    </w:p>
    <w:p>
      <w:pPr>
        <w:pStyle w:val="PreformattedText"/>
        <w:bidi w:val="0"/>
        <w:jc w:val="left"/>
        <w:rPr/>
      </w:pPr>
      <w:r>
        <w:rPr/>
        <w:t>.ZLD file you want to edit.  Once you've  located  the  file you want to open,</w:t>
      </w:r>
    </w:p>
    <w:p>
      <w:pPr>
        <w:pStyle w:val="PreformattedText"/>
        <w:bidi w:val="0"/>
        <w:jc w:val="left"/>
        <w:rPr/>
      </w:pPr>
      <w:r>
        <w:rPr/>
        <w:t>double-click on it with the mouse, or press [ENTER] when it  is  selected with</w:t>
      </w:r>
    </w:p>
    <w:p>
      <w:pPr>
        <w:pStyle w:val="PreformattedText"/>
        <w:bidi w:val="0"/>
        <w:jc w:val="left"/>
        <w:rPr/>
      </w:pPr>
      <w:r>
        <w:rPr/>
        <w:t>the highlight bar,  and the ZIF Editor will read the information and import it</w:t>
      </w:r>
    </w:p>
    <w:p>
      <w:pPr>
        <w:pStyle w:val="PreformattedText"/>
        <w:bidi w:val="0"/>
        <w:jc w:val="left"/>
        <w:rPr/>
      </w:pPr>
      <w:r>
        <w:rPr/>
        <w:t>into the editing screen 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 a 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 for  the .ZLD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Settings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  Lite.  These settings  are  contained  in  a  file  called</w:t>
      </w:r>
    </w:p>
    <w:p>
      <w:pPr>
        <w:pStyle w:val="PreformattedText"/>
        <w:bidi w:val="0"/>
        <w:jc w:val="left"/>
        <w:rPr/>
      </w:pPr>
      <w:r>
        <w:rPr/>
        <w:t>ZIPRLITE.INI.  While this file can be edited manually using a text editor, ZIF</w:t>
      </w:r>
    </w:p>
    <w:p>
      <w:pPr>
        <w:pStyle w:val="PreformattedText"/>
        <w:bidi w:val="0"/>
        <w:jc w:val="left"/>
        <w:rPr/>
      </w:pPr>
      <w:r>
        <w:rPr/>
        <w:t>Editor Lite allows fast and easy maintenance, with the assurance that the file</w:t>
      </w:r>
    </w:p>
    <w:p>
      <w:pPr>
        <w:pStyle w:val="PreformattedText"/>
        <w:bidi w:val="0"/>
        <w:jc w:val="left"/>
        <w:rPr/>
      </w:pPr>
      <w:r>
        <w:rPr/>
        <w:t>can be read  correctly  by  ZIP'R Lite.  It is strongly recommended  that  all</w:t>
      </w:r>
    </w:p>
    <w:p>
      <w:pPr>
        <w:pStyle w:val="PreformattedText"/>
        <w:bidi w:val="0"/>
        <w:jc w:val="left"/>
        <w:rPr/>
      </w:pPr>
      <w:r>
        <w:rPr/>
        <w:t>registration information and defaults be set using ZIF Edito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gister from  the  Settings  Menu  will  allow  users  to  enter  a</w:t>
      </w:r>
    </w:p>
    <w:p>
      <w:pPr>
        <w:pStyle w:val="PreformattedText"/>
        <w:bidi w:val="0"/>
        <w:jc w:val="left"/>
        <w:rPr/>
      </w:pPr>
      <w:r>
        <w:rPr/>
        <w:t>Registration Name and Number which will register their copy of ZIP'R Lite.  If</w:t>
      </w:r>
    </w:p>
    <w:p>
      <w:pPr>
        <w:pStyle w:val="PreformattedText"/>
        <w:bidi w:val="0"/>
        <w:jc w:val="left"/>
        <w:rPr/>
      </w:pPr>
      <w:r>
        <w:rPr/>
        <w:t>you do not enter a valid Registration Name  and Registration Number in the two</w:t>
      </w:r>
    </w:p>
    <w:p>
      <w:pPr>
        <w:pStyle w:val="PreformattedText"/>
        <w:bidi w:val="0"/>
        <w:jc w:val="left"/>
        <w:rPr/>
      </w:pPr>
      <w:r>
        <w:rPr/>
        <w:t>fields provided on this screen, options specified on the ZIP'R  Lite  Defaults</w:t>
      </w:r>
    </w:p>
    <w:p>
      <w:pPr>
        <w:pStyle w:val="PreformattedText"/>
        <w:bidi w:val="0"/>
        <w:jc w:val="left"/>
        <w:rPr/>
      </w:pPr>
      <w:r>
        <w:rPr/>
        <w:t>screens will not take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ZIP'R Lite  Defaults  from  the  Settings Menu will allow registered</w:t>
      </w:r>
    </w:p>
    <w:p>
      <w:pPr>
        <w:pStyle w:val="PreformattedText"/>
        <w:bidi w:val="0"/>
        <w:jc w:val="left"/>
        <w:rPr/>
      </w:pPr>
      <w:r>
        <w:rPr/>
        <w:t>users to customize their ZIP'R program  defaults.   (The Registration Name and</w:t>
      </w:r>
    </w:p>
    <w:p>
      <w:pPr>
        <w:pStyle w:val="PreformattedText"/>
        <w:bidi w:val="0"/>
        <w:jc w:val="left"/>
        <w:rPr/>
      </w:pPr>
      <w:r>
        <w:rPr/>
        <w:t>Registration Number fields described above MUST be filled in correctly for the</w:t>
      </w:r>
    </w:p>
    <w:p>
      <w:pPr>
        <w:pStyle w:val="PreformattedText"/>
        <w:bidi w:val="0"/>
        <w:jc w:val="left"/>
        <w:rPr/>
      </w:pPr>
      <w:r>
        <w:rPr/>
        <w:t>changes to the ZIP'R Lite Defaults screen to take effect.  If the Registration</w:t>
      </w:r>
    </w:p>
    <w:p>
      <w:pPr>
        <w:pStyle w:val="PreformattedText"/>
        <w:bidi w:val="0"/>
        <w:jc w:val="left"/>
        <w:rPr/>
      </w:pPr>
      <w:r>
        <w:rPr/>
        <w:t>Name and Number are invalid, or were entered incorrectly,  ZIP'R Lite will use</w:t>
      </w:r>
    </w:p>
    <w:p>
      <w:pPr>
        <w:pStyle w:val="PreformattedText"/>
        <w:bidi w:val="0"/>
        <w:jc w:val="left"/>
        <w:rPr/>
      </w:pPr>
      <w:r>
        <w:rPr/>
        <w:t>its default settings, regardless of what this screen sa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users may  not see a need to edit the defaults screen very often, the</w:t>
      </w:r>
    </w:p>
    <w:p>
      <w:pPr>
        <w:pStyle w:val="PreformattedText"/>
        <w:bidi w:val="0"/>
        <w:jc w:val="left"/>
        <w:rPr/>
      </w:pPr>
      <w:r>
        <w:rPr/>
        <w:t>information contained in it will dictate how ZIP'R Lite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 Delay:      This field contains  the  number of seconds that ZIP'R L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s  the prelog screen each  time  a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ed through  ZIP'R  Lite.   Experienced  users can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 to  0,  which  will  prevent  ZIP'R  Lite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ing the prelog screen.  Novice users ma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  field to 4, to allow a short  time  to  view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displayed  on  the  prelog screen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log delay tim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og Delay:      This field contains  the  number of seconds that ZIP'R L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the epilog screen each time a program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launched  through  ZIP'R Lite is exited.   Most 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likely  set this field to 0, which will force ZIP'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display the epilog  screen  at all.  The default epi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tim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menu  provides  users with access to version number  and  copyright</w:t>
      </w:r>
    </w:p>
    <w:p>
      <w:pPr>
        <w:pStyle w:val="PreformattedText"/>
        <w:bidi w:val="0"/>
        <w:jc w:val="left"/>
        <w:rPr/>
      </w:pPr>
      <w:r>
        <w:rPr/>
        <w:t>information about ZIF  Editor  Lite,  Registration Information, and ZIF Editor</w:t>
      </w:r>
    </w:p>
    <w:p>
      <w:pPr>
        <w:pStyle w:val="PreformattedText"/>
        <w:bidi w:val="0"/>
        <w:jc w:val="left"/>
        <w:rPr/>
      </w:pPr>
      <w:r>
        <w:rPr/>
        <w:t>Lite Help.  ZIF Editor Lite Help provides  basic  information  on the concepts</w:t>
      </w:r>
    </w:p>
    <w:p>
      <w:pPr>
        <w:pStyle w:val="PreformattedText"/>
        <w:bidi w:val="0"/>
        <w:jc w:val="left"/>
        <w:rPr/>
      </w:pPr>
      <w:r>
        <w:rPr/>
        <w:t>behind ZIP'R Lite,  what it is intended to do, and how ZIF  Editor  Lite  fits</w:t>
      </w:r>
    </w:p>
    <w:p>
      <w:pPr>
        <w:pStyle w:val="PreformattedText"/>
        <w:bidi w:val="0"/>
        <w:jc w:val="left"/>
        <w:rPr/>
      </w:pPr>
      <w:r>
        <w:rPr/>
        <w:t>into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Li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Lite  system  preferences  have been set up in the ZIF Editor Lite,</w:t>
      </w:r>
    </w:p>
    <w:p>
      <w:pPr>
        <w:pStyle w:val="PreformattedText"/>
        <w:bidi w:val="0"/>
        <w:jc w:val="left"/>
        <w:rPr/>
      </w:pPr>
      <w:r>
        <w:rPr/>
        <w:t>and .ZLD files have been created for each  program, you are ready to use ZIP'R</w:t>
      </w:r>
    </w:p>
    <w:p>
      <w:pPr>
        <w:pStyle w:val="PreformattedText"/>
        <w:bidi w:val="0"/>
        <w:jc w:val="left"/>
        <w:rPr/>
      </w:pPr>
      <w:r>
        <w:rPr/>
        <w:t>Lite.  Log to the ZIP'R Lite program sub-directory (C:\ZIPRLITE,  or  wherever</w:t>
      </w:r>
    </w:p>
    <w:p>
      <w:pPr>
        <w:pStyle w:val="PreformattedText"/>
        <w:bidi w:val="0"/>
        <w:jc w:val="left"/>
        <w:rPr/>
      </w:pPr>
      <w:r>
        <w:rPr/>
        <w:t>you store ZIP'R  Lite).   Type "ZIPRLITE", and then append a space, along with</w:t>
      </w:r>
    </w:p>
    <w:p>
      <w:pPr>
        <w:pStyle w:val="PreformattedText"/>
        <w:bidi w:val="0"/>
        <w:jc w:val="left"/>
        <w:rPr/>
      </w:pPr>
      <w:r>
        <w:rPr/>
        <w:t>the name of the .ZLD file to be referenced.  The command line structure should</w:t>
      </w:r>
    </w:p>
    <w:p>
      <w:pPr>
        <w:pStyle w:val="PreformattedText"/>
        <w:bidi w:val="0"/>
        <w:jc w:val="left"/>
        <w:rPr/>
      </w:pPr>
      <w:r>
        <w:rPr/>
        <w:t>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'R Lit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LITE PCSHELL.Z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LITE PW.Z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LITE PSDELUXE.Z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LITE LOTUS123.Z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LITE THEDRA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The extension .ZLD  MUST  be  loca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LD Filename  in  order  for  ZIP'R Lite to work  properly.   Fo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 this, see the "Questions And Answers"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Lite With A Menuing System: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 Lite  with  a  menuing 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L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LITE P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L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LITE PW.Z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 ZIP'R  Lite  must have C:\ZIPRLITE (or</w:t>
      </w:r>
    </w:p>
    <w:p>
      <w:pPr>
        <w:pStyle w:val="PreformattedText"/>
        <w:bidi w:val="0"/>
        <w:jc w:val="left"/>
        <w:rPr/>
      </w:pPr>
      <w:r>
        <w:rPr/>
        <w:t>the actual location  of  the ZIP'R Lite files) specified  as  the  path.   The</w:t>
      </w:r>
    </w:p>
    <w:p>
      <w:pPr>
        <w:pStyle w:val="PreformattedText"/>
        <w:bidi w:val="0"/>
        <w:jc w:val="left"/>
        <w:rPr/>
      </w:pPr>
      <w:r>
        <w:rPr/>
        <w:t>location of the  program to be executed is specified in the .ZLD file that was</w:t>
      </w:r>
    </w:p>
    <w:p>
      <w:pPr>
        <w:pStyle w:val="PreformattedText"/>
        <w:bidi w:val="0"/>
        <w:jc w:val="left"/>
        <w:rPr/>
      </w:pPr>
      <w:r>
        <w:rPr/>
        <w:t>created with the ZIF Editor Lite.  ZIP'R  Lite  automatically  changes  to the</w:t>
      </w:r>
    </w:p>
    <w:p>
      <w:pPr>
        <w:pStyle w:val="PreformattedText"/>
        <w:bidi w:val="0"/>
        <w:jc w:val="left"/>
        <w:rPr/>
      </w:pPr>
      <w:r>
        <w:rPr/>
        <w:t>proper directory 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What Happens When I Execute ZIP'R?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 Lite.   Here is a</w:t>
      </w:r>
    </w:p>
    <w:p>
      <w:pPr>
        <w:pStyle w:val="PreformattedText"/>
        <w:bidi w:val="0"/>
        <w:jc w:val="left"/>
        <w:rPr/>
      </w:pPr>
      <w:r>
        <w:rPr/>
        <w:t>brief summary of  what  ZIP'R  does,  and  what  you 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L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Filename:       PCSHELL.Z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rive:       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irectory:    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:      PC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name:  PCTOOL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 PCSHELL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Lite  checks  for  the  existence  of  the  .ZLD  file,  if .ZL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command line.  If  .ZLD  was  not  specified,  ZIP'R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a string of command line parameters.  (See  "Using  ZIP'R 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and Line Parameters".)  If the .ZLD file or the fiv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 not  given on the command line, ZIP'R Lite issue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.  If the command line was  entered correctly, ZIP'R Lite pro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Lite displays the prelog screen.  The unregistered 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will  pause  for  10 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 or  remove  it  entirely 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Defaults screen within ZIF Editor Lite.  (For more  information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Settings Menu".)  An example of the prelog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ZIP'R Lite For DOS v1.0         �  ��� ��������������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- Single User Version -         �  ��� � System  Information � �  �</w:t>
      </w:r>
    </w:p>
    <w:p>
      <w:pPr>
        <w:pStyle w:val="PreformattedText"/>
        <w:bidi w:val="0"/>
        <w:jc w:val="left"/>
        <w:rPr/>
      </w:pPr>
      <w:r>
        <w:rPr/>
        <w:t>��� ��������������������������������������� �  ��� 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Copyright 1993 by            �  ��� 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tevenson Technical Services, Inc.    �  ��� Conventional:   584,912 �  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108 Second Avenue West          �  ��� Environment.:       862 �  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Bertha, MN 56437-0297          �  ��� EMS.........:   524,288 �  �</w:t>
      </w:r>
    </w:p>
    <w:p>
      <w:pPr>
        <w:pStyle w:val="PreformattedText"/>
        <w:bidi w:val="0"/>
        <w:jc w:val="left"/>
        <w:rPr/>
      </w:pPr>
      <w:r>
        <w:rPr/>
        <w:t xml:space="preserve">���        </w:t>
      </w:r>
      <w:r>
        <w:rPr/>
        <w:t>Phone/FAX: (218)-924-2050        �  ��� XMS.........:   524,288 �  �</w:t>
      </w:r>
    </w:p>
    <w:p>
      <w:pPr>
        <w:pStyle w:val="PreformattedText"/>
        <w:bidi w:val="0"/>
        <w:jc w:val="left"/>
        <w:rPr/>
      </w:pPr>
      <w:r>
        <w:rPr/>
        <w:t>��� ��������������������������������������� �  ��� 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Registered To:              �  ��� DESQview....:       Yes �  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tevenson Technical Services, Inc.    �  ��� Windows.....:        No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  ��� 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��� </w:t>
      </w:r>
      <w:r>
        <w:rPr/>
        <w:t>AFSC........:       Yes 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Sorted Ext..:       Yes �  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�������</w:t>
      </w:r>
      <w:r>
        <w:rPr/>
        <w:t>Ŀ ���������������� Cluster Size:     4,096 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 </w:t>
      </w:r>
      <w:r>
        <w:rPr/>
        <w:t>Delaying.... 10 � 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��������� 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ZIPRLITE C: \PCTOOLS PCTOOLS ZIP PCSHELL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hown at the bottom of the prelog screen shows the parameters</w:t>
      </w:r>
    </w:p>
    <w:p>
      <w:pPr>
        <w:pStyle w:val="PreformattedText"/>
        <w:bidi w:val="0"/>
        <w:jc w:val="left"/>
        <w:rPr/>
      </w:pPr>
      <w:r>
        <w:rPr/>
        <w:t>passed to ZIP'R  Lite through the .ZLD file.  This is useful for detecting any</w:t>
      </w:r>
    </w:p>
    <w:p>
      <w:pPr>
        <w:pStyle w:val="PreformattedText"/>
        <w:bidi w:val="0"/>
        <w:jc w:val="left"/>
        <w:rPr/>
      </w:pPr>
      <w:r>
        <w:rPr/>
        <w:t>errors that may have been made while creating  or  editing  a .ZLD file.  This</w:t>
      </w:r>
    </w:p>
    <w:p>
      <w:pPr>
        <w:pStyle w:val="PreformattedText"/>
        <w:bidi w:val="0"/>
        <w:jc w:val="left"/>
        <w:rPr/>
      </w:pPr>
      <w:r>
        <w:rPr/>
        <w:t>screen also contains a wealth of information for users with  different  system</w:t>
      </w:r>
    </w:p>
    <w:p>
      <w:pPr>
        <w:pStyle w:val="PreformattedText"/>
        <w:bidi w:val="0"/>
        <w:jc w:val="left"/>
        <w:rPr/>
      </w:pPr>
      <w:r>
        <w:rPr/>
        <w:t>configurations.  The following  is  a summary of this information, and what it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e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:   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    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:            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:            Displays the amount of availabl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: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: 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SC:           Detects whether or not  the  Accurate  File  Size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of ZIP'R Lit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 Ext:     Detects whether or not the Sorted Extraction  feature of ZIP'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Size:   Detects  the Cluster Size being used to calculate the Accu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iz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 ZIP'R Lite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ere entered in the .ZLD file.  If  ZIP'R Lite i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 the  drive and path specified, it then checks for the exist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 compressed  file,  bearing  the  name  entered  in  the  "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" field of the .ZLD editing screen.  If ZIP'R Lite does not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ile, it skips the decompression process and begins  to  exec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Lite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 the  disk  space 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happens, ZIP'R displays  a  one-line  message  on  top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stating  "Calculating  disk  space  required  for   decom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a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 Lite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 message  will 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determines that sufficient disk space is available 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 it invok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 step performed by ZIP'R  Lite  is  automatic  execu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 This  step makes ZIP'R Lite unique  from  most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 decompression  utilities.   Rather  than  forcing 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 decompress programs  separately,  ZIP'R  Lite  does  i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Lite is not able to locate the  executable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sues  an error message stating the problem.  If ZIP'R Lite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nce the program is exited, ZIP'R Lite 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directory using PKZIP.EXE.  The amount  of  time  this 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number and size of the file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 compression  process has been completed, ZIP'R Lite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displaying the epilog screen,  ZIP'R  Lite  returns  contro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back to a 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Using ZIP'R with DESQview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tested under DESQview.  However, caution is advised since it is</w:t>
      </w:r>
    </w:p>
    <w:p>
      <w:pPr>
        <w:pStyle w:val="PreformattedText"/>
        <w:bidi w:val="0"/>
        <w:jc w:val="left"/>
        <w:rPr/>
      </w:pPr>
      <w:r>
        <w:rPr/>
        <w:t>possible under any  multitasker  to  have  two  or  more windows attempting to</w:t>
      </w:r>
    </w:p>
    <w:p>
      <w:pPr>
        <w:pStyle w:val="PreformattedText"/>
        <w:bidi w:val="0"/>
        <w:jc w:val="left"/>
        <w:rPr/>
      </w:pPr>
      <w:r>
        <w:rPr/>
        <w:t>compress or decompress the same file  at  the  same  time.   This scenario can</w:t>
      </w:r>
    </w:p>
    <w:p>
      <w:pPr>
        <w:pStyle w:val="PreformattedText"/>
        <w:bidi w:val="0"/>
        <w:jc w:val="left"/>
        <w:rPr/>
      </w:pPr>
      <w:r>
        <w:rPr/>
        <w:t>cause data corruption.  Caution and common sense are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400K of EMS memory to programs executed  through  ZIP'R  Lite</w:t>
      </w:r>
    </w:p>
    <w:p>
      <w:pPr>
        <w:pStyle w:val="PreformattedText"/>
        <w:bidi w:val="0"/>
        <w:jc w:val="left"/>
        <w:rPr/>
      </w:pPr>
      <w:r>
        <w:rPr/>
        <w:t>will allow ZIP'R  Lite  to 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 If  you 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400K will  provide 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 Lite  screen will indicate how much EMS memory is available</w:t>
      </w:r>
    </w:p>
    <w:p>
      <w:pPr>
        <w:pStyle w:val="PreformattedText"/>
        <w:bidi w:val="0"/>
        <w:jc w:val="left"/>
        <w:rPr/>
      </w:pPr>
      <w:r>
        <w:rPr/>
        <w:t>to ZIP'R Lite.  If this figure is less  than  4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'R Lite, you can save about 8K of memory by  specifying the .EXE</w:t>
      </w:r>
    </w:p>
    <w:p>
      <w:pPr>
        <w:pStyle w:val="PreformattedText"/>
        <w:bidi w:val="0"/>
        <w:jc w:val="left"/>
        <w:rPr/>
      </w:pPr>
      <w:r>
        <w:rPr/>
        <w:t>extension for ZIPRLITE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L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 8K  of  memory  by  allowing  DESQview to execute ZIP'R Lite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Window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has been tested under Windows,  but the same cautions that apply to</w:t>
      </w:r>
    </w:p>
    <w:p>
      <w:pPr>
        <w:pStyle w:val="PreformattedText"/>
        <w:bidi w:val="0"/>
        <w:jc w:val="left"/>
        <w:rPr/>
      </w:pPr>
      <w:r>
        <w:rPr/>
        <w:t>DESQview apply to Windows.  Since Windows is a multitasker,  it is possible to</w:t>
      </w:r>
    </w:p>
    <w:p>
      <w:pPr>
        <w:pStyle w:val="PreformattedText"/>
        <w:bidi w:val="0"/>
        <w:jc w:val="left"/>
        <w:rPr/>
      </w:pPr>
      <w:r>
        <w:rPr/>
        <w:t>have two or more windows attempting to compress or decompress the same file at</w:t>
      </w:r>
    </w:p>
    <w:p>
      <w:pPr>
        <w:pStyle w:val="PreformattedText"/>
        <w:bidi w:val="0"/>
        <w:jc w:val="left"/>
        <w:rPr/>
      </w:pPr>
      <w:r>
        <w:rPr/>
        <w:t>the same time.   This  scenario can cause data corruption.  Caution and common</w:t>
      </w:r>
    </w:p>
    <w:p>
      <w:pPr>
        <w:pStyle w:val="PreformattedText"/>
        <w:bidi w:val="0"/>
        <w:jc w:val="left"/>
        <w:rPr/>
      </w:pPr>
      <w:r>
        <w:rPr/>
        <w:t>sense are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LITE PW.Z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LIT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.Z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DoorWay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has been tested in combination  with DoorWay.  However, the command</w:t>
      </w:r>
    </w:p>
    <w:p>
      <w:pPr>
        <w:pStyle w:val="PreformattedText"/>
        <w:bidi w:val="0"/>
        <w:jc w:val="left"/>
        <w:rPr/>
      </w:pPr>
      <w:r>
        <w:rPr/>
        <w:t>line structure must be changed slightly.  DoorWay requires  the .EXE extension</w:t>
      </w:r>
    </w:p>
    <w:p>
      <w:pPr>
        <w:pStyle w:val="PreformattedText"/>
        <w:bidi w:val="0"/>
        <w:jc w:val="left"/>
        <w:rPr/>
      </w:pPr>
      <w:r>
        <w:rPr/>
        <w:t>to appear on  the  command line.  An example of an actual DoorWay command lin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:C:\ZIPRLITE\ZIPRLITE.EXE THEDRA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ing ZIP'R Lite With Command Line Parameters: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Editor  Lite  was  designed  to  make  using ZIP'R Lite fast and easy.</w:t>
      </w:r>
    </w:p>
    <w:p>
      <w:pPr>
        <w:pStyle w:val="PreformattedText"/>
        <w:bidi w:val="0"/>
        <w:jc w:val="left"/>
        <w:rPr/>
      </w:pPr>
      <w:r>
        <w:rPr/>
        <w:t>Although the majority of ZIP'R Lite users will prefer the format of the</w:t>
      </w:r>
    </w:p>
    <w:p>
      <w:pPr>
        <w:pStyle w:val="PreformattedText"/>
        <w:bidi w:val="0"/>
        <w:jc w:val="left"/>
        <w:rPr/>
      </w:pPr>
      <w:r>
        <w:rPr/>
        <w:t>.ZLD files, some users may want the ability to use ZIP'R Lite from the command</w:t>
      </w:r>
    </w:p>
    <w:p>
      <w:pPr>
        <w:pStyle w:val="PreformattedText"/>
        <w:bidi w:val="0"/>
        <w:jc w:val="left"/>
        <w:rPr/>
      </w:pPr>
      <w:r>
        <w:rPr/>
        <w:t>line.  The following command line string shows the structure that must be used</w:t>
      </w:r>
    </w:p>
    <w:p>
      <w:pPr>
        <w:pStyle w:val="PreformattedText"/>
        <w:bidi w:val="0"/>
        <w:jc w:val="left"/>
        <w:rPr/>
      </w:pPr>
      <w:r>
        <w:rPr/>
        <w:t>if ZIP'R Lite will be executed without accessing a .Z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LITE DRIVE: \PATH ZIPNAME ZIPTYPE FILENAME P1 P2 P3 P4 P5 P6 P7 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LITE    - ZIPRLITE should always be the first entry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All command line  entries  should  be  in UPPER CA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  - This entry should contain the drive letter (with  colon)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containing the progra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TH       - This  entry  should contain the path to the program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(The leading backslash  is required!) 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, or you could compress your  entire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one   file,  which  would  cause  your  hard  dri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AME     - This is the name of the compressed  file that will be crea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 ZIP'R Lite.  Normally, this is the  same  as  the 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,  but this is not a requirement.  Do NOT ente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after the ZIPNAME.   ZIP'R  will 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per  extension,  depending  on  the type  of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  This  entry  must  be  eight  characters  or  les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TYPE     - This entry specifies the  type  of  compression  that ZIP'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use.  Valid choices are ZIP and  NONE.   If  NO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ZIP'R  will  decompress  an  existing 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executing the desired  program,  but  will not com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after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- This entry should contain the name of the file  to  be exec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 specify an extension.  ZIP'R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BAT, .COM, or .EXE file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- P8      -  These  entries are optional,  and  can  contain  up  to  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to be 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possible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CTOOLS PCTOOLS ZIP PCSHELL /L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CTOOLS PCTOOLS NONE PC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CTOOLS PCTOOLS ZIP DESK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CTOOLS PCTOOLS NONE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SDELUXE DELUXE ZIP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   The first time you use ZIP'R Lite on a specific  program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 necessary  to  compress the directory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.  ZIP'R Lite will  automatically  compress  them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Cautions When Using ZIP'R Li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 to use ZIP'R Lite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 in your CONFIG.SYS  or  AUTOEXEC.BAT.   If  you  wish 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 root  directory of</w:t>
      </w:r>
    </w:p>
    <w:p>
      <w:pPr>
        <w:pStyle w:val="PreformattedText"/>
        <w:bidi w:val="0"/>
        <w:jc w:val="left"/>
        <w:rPr/>
      </w:pPr>
      <w:r>
        <w:rPr/>
        <w:t>the hard drive,  and  update  the  paths 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 that  contain  memory managers,</w:t>
      </w:r>
    </w:p>
    <w:p>
      <w:pPr>
        <w:pStyle w:val="PreformattedText"/>
        <w:bidi w:val="0"/>
        <w:jc w:val="left"/>
        <w:rPr/>
      </w:pPr>
      <w:r>
        <w:rPr/>
        <w:t>caches, and utilities  that  may  be  needed  to  boot  your  machine.   These</w:t>
      </w:r>
    </w:p>
    <w:p>
      <w:pPr>
        <w:pStyle w:val="PreformattedText"/>
        <w:bidi w:val="0"/>
        <w:jc w:val="left"/>
        <w:rPr/>
      </w:pPr>
      <w:r>
        <w:rPr/>
        <w:t>directories may be  compressed,  but 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 and  the  CONFIG.SYS  and 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 that in order to properly decompress a program,  there  must  be</w:t>
      </w:r>
    </w:p>
    <w:p>
      <w:pPr>
        <w:pStyle w:val="PreformattedText"/>
        <w:bidi w:val="0"/>
        <w:jc w:val="left"/>
        <w:rPr/>
      </w:pPr>
      <w:r>
        <w:rPr/>
        <w:t>enough free space  on  the  hard  drive 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 original  compressed   file.    After  the  files  have  been</w:t>
      </w:r>
    </w:p>
    <w:p>
      <w:pPr>
        <w:pStyle w:val="PreformattedText"/>
        <w:bidi w:val="0"/>
        <w:jc w:val="left"/>
        <w:rPr/>
      </w:pPr>
      <w:r>
        <w:rPr/>
        <w:t>successfully extracted, the  compressed  file  is  deleted.    Likewise,  when</w:t>
      </w:r>
    </w:p>
    <w:p>
      <w:pPr>
        <w:pStyle w:val="PreformattedText"/>
        <w:bidi w:val="0"/>
        <w:jc w:val="left"/>
        <w:rPr/>
      </w:pPr>
      <w:r>
        <w:rPr/>
        <w:t>compressing a program,  sufficient  space  must 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 file.   After  the 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 PKZIP  2.0,  test  the reliability of the  compression 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 fast  machines  (486/25  and  up) using external CPU</w:t>
      </w:r>
    </w:p>
    <w:p>
      <w:pPr>
        <w:pStyle w:val="PreformattedText"/>
        <w:bidi w:val="0"/>
        <w:jc w:val="left"/>
        <w:rPr/>
      </w:pPr>
      <w:r>
        <w:rPr/>
        <w:t>memory caches.  Read   the  troubleshooting   section   of   the   PKZIP  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users is incorrect setup  of the .ZLD file</w:t>
      </w:r>
    </w:p>
    <w:p>
      <w:pPr>
        <w:pStyle w:val="PreformattedText"/>
        <w:bidi w:val="0"/>
        <w:jc w:val="left"/>
        <w:rPr/>
      </w:pPr>
      <w:r>
        <w:rPr/>
        <w:t>being used.  The  following list gives some hints and tips for filling in each</w:t>
      </w:r>
    </w:p>
    <w:p>
      <w:pPr>
        <w:pStyle w:val="PreformattedText"/>
        <w:bidi w:val="0"/>
        <w:jc w:val="left"/>
        <w:rPr/>
      </w:pPr>
      <w:r>
        <w:rPr/>
        <w:t>field when editing a .ZL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Filename:    Make sure that this field contains only character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 as  part   of  a  filename.   To  find  out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may  or  may  not  be used  as  part  of  a 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rive:     Make  sure  this field contains the driv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xecuted, even if ZIP'R is located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.  The ZIF Editor  will scan your system to locat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drives, so the program drive should  be 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op-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th:      Make  sure  this  path  is  in  the  format  "\PATH"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 (\) should  be the FIRST character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is not, the ZIF Editor will prepend  a  backslash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 the  chance  of  errors  when executing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:   Do NOT specify the  extension  of  th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will  automatically  search  for  a  file 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 .BAT, .COM, or .EXE extension.  If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that  an   extension   has   been  added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     Since some   programs   require   case   sensitive  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, the  ZIF  Editor does not automatically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to UPPER  CASE.  Enter any parameters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enter them after the program  name,  if  you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:  If  you want to use an advanced compression o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make sure that  the  "Use Advanced Options" check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hecked.  This will display an additional set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ver 75 more) in the Compression Type  list  box tha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Use Advanced Options" checkbox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. Filename:    The  extension  attached to this field should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ression program  being  used.   If  you aren't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extension to add, don't enter any extens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TAB], the ZIF Editor will automatically  ap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extension for the compression progra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 the  error  message,  "Unable 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 COMMAND.COM  available on your path.</w:t>
      </w:r>
    </w:p>
    <w:p>
      <w:pPr>
        <w:pStyle w:val="PreformattedText"/>
        <w:bidi w:val="0"/>
        <w:jc w:val="left"/>
        <w:rPr/>
      </w:pPr>
      <w:r>
        <w:rPr/>
        <w:t>For some reason,  DR  DOS  does  not  copy COMMAND.COM into  the  \DRDOS  sub-</w:t>
      </w:r>
    </w:p>
    <w:p>
      <w:pPr>
        <w:pStyle w:val="PreformattedText"/>
        <w:bidi w:val="0"/>
        <w:jc w:val="left"/>
        <w:rPr/>
      </w:pPr>
      <w:r>
        <w:rPr/>
        <w:t>directory at installation  time,  making  it  unavailable  on  the 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 from 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is  able  to detect if COMMAND.COM cannot be found,  and 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Why does ".ZLD" need to be placed at the end of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 filename on the ZIP'R Lite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Lite  was written to be used both with .ZLD files an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 line utility.   While  many  users  will  pref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 their programs through ZIF Editor  Lite,  other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want  the  flexibility  of using ZIP'R Lite as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utility.  In order  to satisfy both types of users, ZIP'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 has  the  ability  to  recognize .ZLD  files  AND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 parameters.   The  only catch is that ZIP'R 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s to find a .ZLD extension  to  know that it should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.ZLD file.  Otherwise, ZIP'R Lite will  try to interp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 as  a normal command line parameter.  Basic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use the  ZIF Editor Lite, make sure that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ZIP'R Lite command lines end with ".Z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How can I load and/or unload TSR (Terminate and Stay-Resid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en using ZIP'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If you  need  to  invoke  a  TSR  before running a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one after exiting  a  program,  a  batch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recently purchase a U.S. Robotics v.32bis  FAX Modem an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X  program BLAST FAX PC made by U.S. Robotics. 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out a FAX, BLAST  FAX  PC  requires  that a TSR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FAX" be loaded.  Rather than leave this  TSR  in  memor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,  I  prefer to load it before executing BLAST FAX P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nload it after exiting from BLAST FAX PC.  To remed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, I recommend  that  users  set  up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the TSR, executes the program, and unloads the TS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LAST FAX PC, the batch file I create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A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ype  of  batch  file  will  reduce   the  potential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 with ZIP'R Lite and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3:    Can  ZIP'R Lite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specify "NONE"  as  the  Compression  Typ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Lite attempts to execute the program, it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s normal, but once it is exited, it will  not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Lite 1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Lite 1.0 Single-User Registration          $1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Latest Version on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Lite 1.0 Site Licence (Users? ___) 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ping/Handling (Foreign Orders = $7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Lite To This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/ ZIP'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/ ZIP'R 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/ ZIP'R Lit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SQZ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 be  interested  in  seeing  ZIP'R  / ZIP'R Lite work on Window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epilo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 wanted the extra feature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Lite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/ ZIP'R Lite?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