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MPLE PAGE FOR LASR-MAN � 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T E S T   P A G E   1   O F   2          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 C D E F G H I J K L M N O P Q R S T U V W X Y Z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 c d e f g h i j k l m n o p q r s t u v w x y z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1 2 3 4 5 6 7 8 9 ! @ # $ % ^ &amp; * ( ) - = \ _ + |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���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���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6     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-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2   O F   2           �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���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���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