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g Boggle - 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ce /Word Game for any system us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Big Boggle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You have a grid containing 25 letters and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consisting of four or more letters. The letters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touching and can only be used once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rolled over the first of every month.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tout the month on an accumulated basis (daily tota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nth long). Last month high scorer is kept in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n this version is the ability to play days missed or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only for BBSes that use DOOR.SYS for a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systems will have to use a conveter program to ru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ee of any kind.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mage of any kind, including profit los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, that relates directly or indirectly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s included with it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it is in unmodified form with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000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                     * &lt;-- Number of games Users can play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                     * &lt;-- Days a User can play per session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c:\gap\gen\blt16      * &lt;-- location of top 12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c:\gap\gen\blt16g     * &lt;-- location of top 12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(using @Xxx codes only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9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BOGGLE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BOG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boggle bogg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oggle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EXE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DAT.EXE  &lt;---------------- Program that generate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ters list(runs from Bogg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DOC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CFG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IC                         Dictionary file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&lt;---------------- uses to verify words.(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.DIC                         ASCII text format so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edited in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GGLE.DAT    &lt;---------------- Created at run time by the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DAT                       scores/monthly let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Boggle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ry by the first player in a new month, the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ODAT.exe which generates the new list of letters for the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make sure this file is located with the boggle.exe 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DIC files have to be in the directory with the door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ccepted in the game. The distionary is a st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an be edited with any text editor (or MSDOS ed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dding words, make sure that you add in words alphabe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search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BIG BOGGLE.  The bulletin generator,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back games, and playing the second game in one day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registered version of Big Bog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packaging of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minor fixes t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organization of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r to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ing program for release as Sharewar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work on dictionay files (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new door code reading only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 program for testing as version 0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layout and dis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wo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