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04-16-93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06-19-93  2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ed ZyXEL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