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RID V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.PPE checks the secrity level of a user and if with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, checks the Caller ID info for the phone number.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it writes it to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allerID.PPE SecLow;SecHigh;IDType;CIDFile;PrivateFile;OutsideFile;NoMatch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Low is the lowest level to displa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High is the highest level to display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Type is the type of Caller ID info or Position of the PhoneNumber+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defined formats are 1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Supra - scan for "NMBR = "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ZyXEL - scan for "NUMBER: "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DFile is the caller ID fi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File is the file to be displayed if the ID indicates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File is the file to be displayed if the ID indicates Outs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atchFile is the file to be displayed if the ID does not match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DFile, PrivateFile, OutsideFile and NoMatchFile are optional and an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but that would make this PPE pretty useless) can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allerID.PPE 10;80;1;CALLERID;C:\PCB\GEN\IDPRIV;;</w:t>
      </w:r>
    </w:p>
    <w:p>
      <w:pPr>
        <w:pStyle w:val="PreformattedText"/>
        <w:bidi w:val="0"/>
        <w:spacing w:before="0" w:after="0"/>
        <w:jc w:val="left"/>
        <w:rPr/>
      </w:pPr>
      <w:r>
        <w:rPr/>
        <w:t>!CallerID.PPE 0;255;1;CALLERID;;;C:\PCB\GEN\NOTHV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examples assume you are placing this PPE file in the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node. Since that is not the best way to do thing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specify the full path (unless a default is added to PCBSet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).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C:\PCB\PPE\CallerID.PPE 10;80;1;CALLERID;C:\PCB\GEN\IDPRIV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using this PPE in my level 10 (New User who registers) and leve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r who has gone thru INSTAREG door but not been through PCBVerif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) files. The origional purpose was to get the CALLERID file creat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CBVerify would be able to use it to skip the actual callback and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quickly. I changed this to my ALL file which gets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when I added the PrivateFile Feature to announce to Users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ID blocked that such calls would no longer be allowed (I haven't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will go this route yet or not, I would like to use a TPA to allow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block the ID, and don't want to setup security levels to control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added this to the PPE with this in mi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tempted to strip extra characters [like -()+ and extra spaces] 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s read from the Users Record before matching them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ware of other characters that show up, let me know. I try to mat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that is in the User Record, so if the User Record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, it should still match the Caller ID string which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. If you try to use this feature and it reports the Caller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either User Record Phone number when it should match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all the numbers contain. I added this feature even 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use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more information on other Modems that support Caller ID to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 directly. Also, I need more information on the data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eas of the country in case it is different (ev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brand of modem) than in m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PE in any display file and it was written to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ilor it's use with the command line arguments so mod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ing the source code should not be needed, but it is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udy by those who want to write their own or those who desire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Meeker: SYSOP: SHARP Technical Support Line BBS (404) 962-178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