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</w:t>
      </w:r>
      <w:r>
        <w:rPr/>
        <w:t>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Ĵ� G  A  M  E  K  E  E  P  E  R    D  O  O  R  W  A  R  E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</w:t>
      </w:r>
      <w:r>
        <w:rPr/>
        <w:t xml:space="preserve">��������  </w:t>
      </w:r>
      <w:r>
        <w:rPr/>
        <w:t>Quality BBS Door Software for Less!  ��������</w:t>
      </w:r>
      <w:r>
        <w:rPr>
          <w:rtl w:val="true"/>
        </w:rPr>
        <w:t>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>
          <w:rtl w:val="true"/>
        </w:rPr>
        <w:t>ݱ�������������������������������������������������������޴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H A L L E N G E   C R A P 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Steve Sharpe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Any BBS capable of producing the following DOOR.SYS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Original "GAP standard" DOOR.SYS (31 lin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Spitfire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ew (currently 52 line) version DOOR.SYS promoted by Raymond C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example, PCBoard BBSs use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hallenge Craps! requires ANSI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supports the use of FOSSIL drivers and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Refer to the INSTALLATION instruct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NTAINED IN CRAPS1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15.EXE       &lt;-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FG          &lt;-- Gam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PS.DOC         &lt;-- The file you are re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S.DOC         &lt;-- The rules of 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.DOC      &lt;-- Revis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WARE.DOC      &lt;-- Gamekeeper Doorwar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RAPS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KROLL.SCR      &lt;-- High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is BBS door that simulates a casino craps table.  Every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provide the same bet options and payoff formulas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ino.  Challenge Craps! tests a players ability to start with a $50 bank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d it into a fortune, within the time allowed for a sing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  Only the highest bankroll to date is saved for referenc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roll to beat!  The game offers single odds for all odds be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basic craps rules are provided, on-line, to assist the play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imit is $500, total of all b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id players who are new to the game of craps, a file, RULES.DOC,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eparately.  This file should be offered to all BBS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and subsequent reference.  It contains the standard rules for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and the unique arrangements of this door,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redraw feature is provided.  Use this feature if telephone line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erroneous character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'Unzip' the file CRAPS15.ZIP into the directory of your choic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remain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Edit the GAME.CFG configuration file according to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se instructions using your favorite word processor.  En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it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reate or edit the batch file your BBS will use to activat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oor program name is CRAPS15.EXE.  For example,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itfire BBS, you would edit SF.BAT to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Place Door A Command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\DOORS\CRAPS      &lt;-- Change to the Challenge Craps!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PS15 GAME.CFG       &lt;-- The main program with configuration fi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                  &lt;-- Change back to the Spitfi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PORT USE:  You may specify the use of non-standar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th the PORT command.  The syntax for the PORT command is PORT:03E8: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03E8 represents a different base address and 5 indicates the IRQ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ain program line in the example above would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15 GAME.CFG PORT:03E8:5 to reflect the use of a non-standard com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USE:  You may specify the use of a FOSSIL driver with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dded to the main program command line.  The syntax for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PORT:F:P, where F instructs the door to use a FOSSIL driver and P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the port.  For example, the main program line in the exampl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changed to CRAPS15 GAME.CFG PORT:F:1 if the SysOp wish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 driver on 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PORT command must be the third command in the main progra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f used.  If not used, the door defaults to the use of the 4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s (1-4) by reading the BB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GAME.CFG file must be accurate or the door cannot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properly.  Save your changes to the GAME.CFG file i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           &lt;-- Line 1 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            &lt;-- Line 2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keeper's Lair       &lt;-- Line 3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Sharpe                &lt;-- Line 4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00000                &lt;-- Line 5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     &lt;-- Line 6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 This line reflects the name of the door.  The registratio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some of this data.  DO NOT CHANGE LINE 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 Enter the full path and filename for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 Enter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 Enter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 Enter 12 zeros if the door is not registered.  Registered user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umber provided by the author.  Other number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- Enter 1 if your BBS DOOR.SYS drop file is the original GAP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line version.  Enter 2 if your BBS DOOR.SYS is the newer (longer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ently 5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keys assist the SysOp in the management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 - Return user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 (ESC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H - Toggle between status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Challenge Craps! is $10.  The unregister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"EVALUATION COPY" upon entry and exit.  Please register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thin 90 days of first use.  As a BBS SysOp, I understand how cost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register BBS software.  I have purposely kept the cost of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Craps! to a minimum with that thought in mind.  I believe the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reasonable, based on the many long hours of programming required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e registration fee, you will be provided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  Once you insert the registration number into the GA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opening and closing "EVALUATION COPY" message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EN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LOSING MESS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anks for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llenge Cra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/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all user comments and bug reports.  Please sen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Steve Sharpe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835 Stonetree Dr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Mountain Home, ID 8364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ogram has been thoroughly tested on a Spitfire 3.3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it should perform equally well on any BB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a BBS drop file list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limitation, any warranties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ness for a particular purpose.  I shall not be held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 damages, whether direct, indirect, speci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ising from a failure  of this program to operate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by the user.  I shall not be held liable for any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or property which may be caused directly or indirec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held liable for any damages, includ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limited to) any lost profits, lost savings or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onsequential damages arising out of the use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arranty is governed by the laws of the State of Ida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Craps!                 Return to:  Steve Shar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1.5                                 Attn: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: $10                       1835 Stonetre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untain Home, ID 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 information below exactly as it appears in the GAM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Name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outside the USA add $2.00 . . . . . . . . . . . 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able to Steve Sharpe.  This shows my support of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Shareware concept.  It also shows my encouragement to help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velopment of BBS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Challenge Craps!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kind, expressed or otherwise, are included and that I am using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ed: _________________________________________  Date: 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