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reason for my writing this door is, on my board, if I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tcall set to on so a frind can get me or something I ha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blem with new users slamming the ChatKey as soon as they logged 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t with nothing to say but... 'Hi, how you doing?' or, 'Do you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hy they skipped From Leisure Suit Larry 3 to Leisure Suit Larry 5?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y no LSL4 ?'  (Someone ACTUALLY asked me thins the FIRST time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ogged on!  Eesh)  Or, I'd leave it on for a friend, he/she ei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dn't call, or I just plain forgot to shut the Caht off, so at 5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get the God_Awful Page tone/screech scaring the Waz outta me.  S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 comes this door.  I give the password to VERY few people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eave the BBS Chat call OFF.  I am the only one that can edit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pass the security chack, so I have it set to OPEN RESTRICTED with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nutes.  Now, the people I give the password to won't yell for 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 4am ( They know better &lt;GRiN&gt; ).  Welp, enough babbling, on with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Just some quick notes, as the door is pretty straight-forwar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efault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ng                       -  Sweet Child 'o 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nutes allowed in door    -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dit/Bypass Security Level -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tricted                 -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en                       -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ssword                   -  dre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irst thing you want to do is change the Edit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vel to whatever your Sysop or Co-Sysop level is,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YONE will be able to edit things and bypass the restriction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ssword protection.  Second thing you should do is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ssword, otherwise, anyone who has this door will hav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asswor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rest of the settings are up to you whether you want to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m or not.  But here are some short explain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ng                 -  Which song you want to he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nutes alowed       -  After the time is up, they are taken bac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he BBS.  Nice so someone won't keep pou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he Chat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dit/Bypass Sec Lev  -  Minimum Sec level to Edit and Bypass Lock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tricted           -  Set to on, a user must have the passwor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enter the door and page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en                 -  Set to Open, the door is functional.  Cl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no-one can get in except for people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he Edit/Bypass Sec Lev.  Set it to off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want NO-ONE to page you. (Short of Co'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ssword             -  The password a user must enter to be 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in the door is restriction is set to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elp, that should do it, hope you enjo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MFAW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