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May 15, 19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GA and a Microsoft compatable mouse are required to run EC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like me, you want to just get into the program and try i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ad the directions later.  Well, I encourage this. 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PLAY very easy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should be included with this program.  If an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, please call the File Exchange BBS for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CPLAY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PLAY.DOC    Player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.CFG    planet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TXT    sample empir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TXT    sample planet dat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TXT    samp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first start Esterian Conquest on your favorite BBS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screen output to a file on disk.  Some comm program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icture of the current screen.  This will not work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open a file that will record all the outpu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matter if you play in ANSI or text mode. Sample .tx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 to create the following files using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.txt     listing of all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txt     Detailed empir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et.txt     Total plan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rst start EC, wait untill you see the message "You have un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".  Open the Report.txt file and list the messages non-stop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e "(Press return)" at the bottom of the screen, close the fil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hen need to capture a Detailed empire report.  Nam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.txt.  As before, do a non-stop listing of this information. 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hen it is finished being displayed. From the main command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 for a Total planet database.  Open the Planet.txt file and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stop listing of all planets in the galaxy.   When the report is finish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 You do not need to edit out anything from these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skip the "More" prompt in the middle of a report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must be in the same directory as the ECPLAY.EX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out something about some other planets in another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lly through an alliance, you can edit your planet.t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 that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tart the program, type ECPLAY.  ECPLAY will first look for a m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icrosoft compatable mouse has been found, the program will then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that all the required .txt files are present.  If all goes well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hown a grid with all the planets in the galaxy. 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ires will be displayed in different colors.  If you do not know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 planet, a ? will be displayed.  Depending how many planet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game, the grid will auto-size to fill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is screen, you have several choices as to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the mouse over the button you want and press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EXI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I GENERAL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Read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elect a sector, and the closest sector to the curs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reports will be selected.  All of your repor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about that sector will be displayed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NEXT to see the next report or DO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continue selecting sectors with reports. 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nished reviewing reports, move the mouse to the to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Show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ctors that have a report will be highlighted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Read all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shown your reports, one after the other.  Click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e the next report, or DONE to stop reviewin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Empir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shown the profile of your empire.  Click ei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Other em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shown info about all other empires in the gam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mouse butto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Set empi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et the color of the planets that appear on the gr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select a planet you wish to edit by putting the mo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tton with the empire number on it and clicking either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.   An enlarged version of the current plane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 the bottom of the editing box. Next, select a drawing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ant by putting the mouse on any color on the color palet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click either mouse button. The selected drawing col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l the small box below the palette.  To change a col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net, position the mouse on the area of the large pla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lick the mouse button.  The planet's color will now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make a mistake, you can click on reset and the las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of colors will b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 on this button to save the current set of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ick on this button to read in the last set of save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Set other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ble to set other colors used in ECPLAY.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you want to use, then click on the display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  Save and Reset work the same as Set empi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 PLA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Info on a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a planet and information will then be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 of the screen.  Move the mouse into the grid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ext planet you whish to review.  When you are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ing planets, put the mouse cursor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it Inf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Show max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production level you wish to be displayed on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ight mouse button will darken out all planets that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.  The left mouse button will highlight the plane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 and redraw all other planets. Click on Do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List your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ing of your planets, one at a time, will be shown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next to see the next, click on do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V FLE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ow fleets/s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ctors that have fleets will be highlighted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type of ship and all sectors that have that type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m will be highlighted.  If you wish to locate a fleet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Locate a fleet and you will be able to locate a fleet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 Review fl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a sector and information about all fleets in that sec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played at the top of the screen.  If there is more than 1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sector, then click on the NEXT button to see the next fl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the cursor to the top of the screen to exit Inf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Show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ctors with fleets will be highlighted, and all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shown by a line drawn from the sector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multiple fleets are in a sector, and they all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s, then multiple lines will be drawn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type of mission, and all fleets with that mis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hown.  You may clear the screen by clicking on the 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 on Don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 Find/List fl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will be shown a listing of all your fleets.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 Up or Pg Down to scroll through all of your fleets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nge the sorting of the fleets by clicking on the ID,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ination, Mission, or Range buttons.  The list will be re-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isplayed.  If you select Range, the grid will come back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the sector with the mouse,  and the fleet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displayed sorted by distance from that sector.  The clos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eet will be first. The coordnates of the selected secto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played in the Rang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find a fleet that is listed, move the cursor down, and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.  Move the box up or down and click either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.  The grid will appear and your selected fle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along with it's mission and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Show star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sectors that have your starbases in them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Review sta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 sector and information about all starbases in tha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isplayed.  Move the mouse to the top of the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Inf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Show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ordered a starbase to move, the dest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M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sets the mouse sensitivit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clear the screen, and redraw the screen with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id dots and planets.  Any menues at the top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a sector, the sector closest to the mouse that match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will be highlighted as being selected.  This applies to gett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a fleet, planet, starbase, or any other area that requires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ector.  Either mouse button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the File Exchange (818 890-5678) with any questions or commen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ually work on this program every weekend (sometimes every night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often to check for a newer version than the one you are currently usin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calling to report a bug, please upload your .txt fi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of the problem you are having.  The clearer the descrip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r I can resolve it.   Most of the time the problem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 package adds some kind of header to the .txt file. 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out completely and tr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Guy Nohrenberg of the Tin Shack BBS at (818) 992-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his help in letting me capture all of his information from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current EC games.  Without this data, debugging could never happ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