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PStat -  Copyright 1992 No Anchovies - Frank Ca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Anchovies PC (216)466-1151/1153 HST Du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</w:t>
        <w:tab/>
        <w:t>VERSION 4.1 UPDATED DOCUMENTATION 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You MUST name it GAPSTAT.CFG - anything else will not work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the format of GAPSTAT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#1-&gt; c:\gap             Path - this node's DEFAUL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2-&gt; No Anchovies PC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3-&gt; 0000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4-&gt; 55                 Minimum security level to add to stat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5-&gt; 109                Maximum security level to add to stat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#6-&gt; c:\gap\gen\news1   drive\path\filename for output file/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this configuration file in the DEFAULT directory of EACH N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.  The default directory is where GAPBBS.EX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GAPSTAT.EXE in the DEFAULT directory of EACH NODE that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your GAP.BAT file for each node.  Here's what I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p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p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rrorlevel 99 g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e GAP (go into GAP configuration) and set GAP to write a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ogon or have a LOGON.BAT file in GAP's 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Stat is now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GAPSt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Stat reads your DOOR.SYS file for the path to your MAIN directory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have a LOGON.BAT or tell GAP to make a DOOR.SYS in GAP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so reads GAPMENU.CNF, USERS.DAT, and CALLINFO.DAT for call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Stat creates a GAPSTAT.DAT file in your MAIN directory and store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there.  Each time your BBS recycles, GAPStat compares data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ous files and decides whether or not to add the last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files.  The last 10 callers, the current day's BBS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terday's stats and the monthly stats are written to this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file that the users see contains GAP's @X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In Version 3.9 An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Stat will leave a message to SYSOP on your Main Board when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s on.  I, for one, got tired of looking through the REGIS file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so I added this feature.  GAPStat's message to SYSOP contain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new user.  After reading this message, you can hit "F"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.  GAPStat uses GAP's UTI drivers (they should be in your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omplish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he Autho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Stat is shareware.  If you use GAPStat on your BBS,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entertain all ideas for enhancing GAPStat from sysops wh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urchase it.  Also, you will have access to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check or money order for $15(US fund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 Anchovie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205 Lake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htabula, OH.  44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READ ON - IMPORTANT CHANG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3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Stat v1.3 will work on single node systems.  If you're upgrad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version, simply copy GAPSTAT.EXE over the ol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4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and Multi-node versions are seperate.  GAPSTATS.EXE is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version and GAPSTATM.EXE is the multi-nod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5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d up the code a bit (creeping elegance).  I FINALLY figured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nipulate unsigned integers in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6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reeping elegance.  Rewrote the interrupt call routine tha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existence of certai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7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ing to find a nasty bug.  GAPStat has been reported to just erro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"file not found error" even after running fine for a while. 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m to force this condition to happen, but have tried to elimin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ce of GAPStat looking in the wrong directory for certai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0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stat is one program for multi-node or single node systems. 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terday's and monthly stats with the release of GAP 5.1b.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ING FROM A PREVIOUS VERSION, YOU'LL NEED TO CHANGE YOUR GAP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1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in file naming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0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Stat will now run with GAP v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PStat's output screen now uses @X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1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ed the code and fixed a bug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2-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gistration Number to GAPSTAT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file handle error that rarely occured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was introduced in v3.4 that read the wrong GAP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obtain network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6-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yed in-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user reminder message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code clean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amped the output screen to show 2 screens.  The last 10 caller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and the BBS stats o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xed a bug where GAPStat would error out if no DAT file exist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happened on new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