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Start Manual For The MainMain System Ve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is intended only to provide a quick means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perate The MainMail System.  It is NOT intended to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imary Sysop Documentation provided with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read the Sysop Documentation prior to attempting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Mai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Star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Copy the EXEs (MM-GAP.EXE and MMSETUP.EXE) in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ere.  This can be the same directory as your GAP 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Es for The MainMail System come in two versions,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, and Single User.  Both versions ar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!! YOU MUST USE THE SAME VERSION AS YOUR GAP BBS SYST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SINGLE user version of GA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s contained in MM-SING.ZIP!  If you are runn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user versions of GAP, use the EXE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-MULT.ZI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Copy all files from HELP.ZIP (MMHELP-*) to your GAP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Copy all files from GEN.ZIP into your GAP 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Change to your GAP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Run MMSETUP.  MMSETUP will create three files in your GA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es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DAT.CNF - Contains the MainMail configu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SER.DAT - User file for The Main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USER.IDX - Index for MMUSER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Choose 'Config' and verify the fields.  MMSETUP defaul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on a new installation to the default paths in you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  In most cases, these paths and file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eft unchanged.  Consult the MMSYSOP.DOC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each of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Check the 'Protocols' and 'Compressions' screens, and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methods or protocols you wish.  MMSETUP se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on protocols and compression metho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Choose 'Quit' and MMSETUP will save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- Copy the MAINMAIL.BAT file to the directory that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your door batch files.  This batch file need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door.  No directory change is necessa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MainMail in the manner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- Edit your DOORS.DAT file in your GAP GEN directory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 of The MainMail System 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 - Edit your DOORM(g) files to add The MainMail Syste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