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MBRA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3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port BBS: 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5-23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310) 273-5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RomBrain. Now your callers can access your CD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having to use your BBS's file system.  This door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, PCBoard, Wildcat, Spitfire, WWIV, and RBBS, as well as any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s a DOOR.SYS file when running a door.  RomBrain is a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 and requires SHARE.EXE and DOS 3.3 or above.  RomBrain write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stats to DOOR.SYS for BBSes that read this back in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HELL to use this door. Write USERS.SYS and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running this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RomBrain requir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SZ.COM or DSZ.EXE in the path. If you have an unregistered DS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-Modem G protocol will NOT function.  If you wish to use GS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rename GSZ.EXE to DSZ.EXE, or you can edit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GSZ. They are located in the BRAINEX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amed: EXTSZ.BAT, EXTS1.BAT, etc.  You should add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to set the dsz log file name, and if using gsz,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. If the DSZLOG varible is not set, NO download log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.  See the sample Rombrain batch fi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rainex Door Manager. If you have not done so, please ob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BRAINEX.ZIP, available from the Brainex System.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ager before you install Romb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what the RomBrain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pports IBM ANSI Color and plain text mode (ASCI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allers who don't use IBM characters or don't use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Brain creates an index file from information stored on you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hange CDROM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more than one CDROM disk, users may selec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. RomBrain can detect if the CDROM disk is ONLINE.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LINE, they can optionally request a file for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quest door. The sysop may optionally have rombrain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quest notification text file.  This file is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setting up the Rombrain with BRAINSET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]ffline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installed the Request option, users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off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X] Colo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witch between IBM ANSI Color and plain text mode (ASC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]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ows you to select one of the CDROM directories.  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a directory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ownload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names to a list of files for download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edited.  If you use Xmodem Protocol, each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ent one at a time, and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receiving files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[M]ark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ile name entered to a list to be download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the letter shown to the left of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]rch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contents of a .ZIP file, Read a file from within the .ZIP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 (Download) a file from within the .ZIP file, or Down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tir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]earch for text within the directory.  You may enter all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 word for a search.  This function searches filenam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description. Selected word will be highlighted in red for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&lt;brackets&gt; for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commands are available from the Main Menu as well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NOTE: When asked to enter a file name, .ZIP will be added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include an exten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EXE &lt;------------------ RomBr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DOC &lt;------------------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DOC  &lt;------------------ Filebase Creato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.EXE  &lt;------------------ Filebase Creator - Au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.EXE   &lt;------------------ Filebase Creator - Do it yourself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MBRAIN.HLP &lt;------------------ General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HELP.HLP   &lt;------------------ Downloa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COME      &lt;------------------ ASCII Welcome Screen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G     &lt;------------------ ANSI Welco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are files for the optional offline request do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EXE &lt;------------------ Request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.DOC &lt;------------------ Sysop's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EXE  &lt;------------------ Offline Request Notice File Display Pr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.DOC  &lt;------------------ Instructions for NOTICE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se files should be in this ZIP, if they are not,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chance! Call The Brainex System and get a good copy or vie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n a few local boards to see if you can find a complet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handles all of its file transfers by shelling to DSZ.EX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SZ.COM. It is best to use the registered version to enable Y-Modem 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re passed to the protocol batch files in the following ord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1 - Communications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2 -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3 - File name to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4 - Node Number (useful for multinode batch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oor requires the Brainex Door Manager, available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inex BBS. Once you have configured the door manager,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door installation section and answer the questionair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 of RomBrain is simple, all you need to do is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called ROMBRAIN for RomBrain and its files, then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Be sure you have the CD you are going to use inserted in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RO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rom the BRAINEX directory, type BRAIN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ill in all the requir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Use the COMPILE program if you need to create a filebase for you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 * COMPILE supports these CDs: Night Owl, So Much Share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BBS in a Box, Shareware Grab Bag, So Much Starewar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ady made file bases are available for download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inex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piler will automatically read required informa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D and create a filebase in the directory indicated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INSE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MPILE is complet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ike, you may edit the file CDTYPE_x.4 to customize category na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x" will be substituted for CD type. Ex. CDTYPE_A.4 is for type 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Night Owl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ILE program will creat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x.4  (ASCII file of category names.  Edit this for accurac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directory menu is generated internally by the RomBrai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you wish to use a customized menu, just create your ow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name it MENUx for ASCII and MENUxG for ANSI.  "x" stand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D Type (MENUA=CARRS, etc.). Place the MENUx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 as RomBr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CD FILEBAS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more than one CD drive, you can use the COMPILE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t of data files for each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S CD would have thes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TYPE_A.1    CDTYPE_A.2    CDTYPE_A.3   CDTYPE_A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BS IN A BOX would hav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DTYPE_C.1    CDTYPE_C.2    CDTYPE_C.3   CDTYPE_C.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E will create a directory for each set of cdtype files, then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to the directory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created your filebase, you must then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atch file to run the door. A batch file for a GAP BBS looks like thi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LOG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BR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use a fossil driver if you like by adding FOSSIL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such as: ROMBRAIN FOSS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also need to modify your doors menu files an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hat tells the BBS what your doors are and the secu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needed to access them. For GAP, these are respectivel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M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ORS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ease refer to your BBS documentation for detail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up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ultinode operation, add the node number to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dicate a different INI file by using the INI=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.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INI=C:\BRAINEX\ADULT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uld contain a completely different setup for cd-rom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UP/MENU SCREENS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bypass the welcome screen, rename or dele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and WELCOMEG files.  If you would like to use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screen, create your screen(s) and name them START for ASCII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TARTG for ANSI menu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enforce an upload/download ratio, you will ne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RATIO file using any ASCII word processor. The forma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ATIO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x  RATIO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x=user level and y=number of downloads for each uplo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each level/ratio on a separa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50 RATIO=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90 RATIO=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=100 RATIO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included levels will be affected by the download rati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created the RATIO file, place it in the BRAINEX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should also be the location of ROMBRAIN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PASS DOWNLOAD LIMITS (Registered Versio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NOLIMIT to the command line to bypass all download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for BBS types that do not write DOOR.SYS correc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reads the amount of bytes/files available to each us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OR.SYS written by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LIMIT NODE=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6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 SCSI DRIVER CDCHANGE.EX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ONEER XDISC.EX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now use this driver with Rombrain and the CD-ROM Jukebo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a copy of CDCHANGE.EXE or XDISC.EXE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BRAINEX.INI file using an ASCII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you have a work drive selected in the [ROMBRAIN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drive letters in the [CDROM] s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 the drive letter with a forward slash / then the slo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rom drive letter=D/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d-rom would be displayed as ONLINE, and would use drive D:, slot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set the default cd-rom the same way in the [Rombrai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e BRAINEX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cdrom drive letter=D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D:, slot 1 would be the default drive. It would always com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online when the user first enters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online cd-rom checking is disabled when using the / optio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ure the correct cd-rom is in the correct 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NODE OPERATION WITH CD-ROM CHANG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uggested that you add the WAIT command to the Rombrain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. This will prevent other nodes from trying to chang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-rom while a file is being copied to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NODE=1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hould use the WAIT command on all n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brain will create a file named NOCOPY in the BRAINEX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esent, other nodes must wait until this file is dele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de that is accessing the cd-rom drive. If for some rea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booted the machine before this file is removed, Rombr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be able to copy files. Simply delete this file to rest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                #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ysop functions are available while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inpu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 -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 - Twit user and return to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     - Initiate chat with user. ESC to EXIT c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F10     - Answer user page b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    - Main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- Displays sysop key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Dn     - Secondary user sta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Arrow - Increase user's time remaining by 5 min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n Arrow - Decrease user's time remaining b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nicer features about using the TWIT key, is the us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told that "the sysop wants them to return to the BB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a very plain and simple message of "returning you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" is displayed.  This way, the user is given no ind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sysop is hovering about. When using the F5 shell to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, to return to the door program, simply type EXIT at the DO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 It is not necessary to change directories back to the do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RomBrain is smart enough to know which drive and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oor program is in and will reset the defaults upon return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p and Down Arrow keys increase and decrease the user's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 by 5 minutes for each press of the key.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ion of what is occurring (except by the fact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remaining will change), so the sysop should try not to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ead finger. The increase or decrease is effective onl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 is in RomBr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RomBrain is a DEMO. File Transfers are limit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0,000 bytes and 2 files per session. It will become full featu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on registration. This door is released "As Is" and there is *NO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y or guarantee that it will work for you and not cause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blems. You have chosen to use this door, YOU are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unfortunate problems that may develop from its use or mis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 will gladly listen to any suggestions or problems you may hav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 will do my best to fix whatever needs to be fixed. I can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Please be sure the program works for you before you register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ad REGISTER.DOC for information on how you can regi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RomBrain. The download option will only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support, contact Stanley Sheff on The Brainex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questions will be quickly and cheerfully answ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rainex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234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3-5234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10-275-5833 Voice (10am-6pm P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