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ly 23, 19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Plumber! V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2 by Robert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BBS: The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8) 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atergy Game for PcBoard , GAP and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lcome to the Super Plumber!  The game is fairly simple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structions in the door itself. The game is quite sim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. All you have to do is lay pipes in series and tr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entire grid so that the fluid flows through to the last pipe 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get 25 points for each pipe layed and a bonus of 50 points f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oth sides of a cross section pi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ally the game is the same as Master Plumber, except it is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arger 10x10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oor is written for BBSes that use 31-line DOOR.sys, PcBoard 11.8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14.+, Wildcat, RBBS/QBBS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and other files associated with 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s is" and are not guaranteed to be frre from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author does not guarantee nor warrent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iles within the ZIP. We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any damage of any kind, including profit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/or data loss, that relates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se programs and files.  You may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as long as it is in unmodified form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mple SPlum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pcboard.sys       &lt;-- path and runn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rrot's Den BBS     &lt;-- board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                     &lt;--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rier                  &lt;--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00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Games Users can pl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           * &lt;-- Number of Make up games per day(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cb\gen\blt16       * &lt;-- location of top 15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:\pcb\gen\blt16g      * &lt;-- location of top 15 ANSI bulletin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using @Xxx c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 works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note : if no bulletin desired type NONE for path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above lines have to be in the confi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or program to work properly!! If you don't have n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in it, it won'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p is simple enough. Unzip the files into their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ke the SPlum.cfg file above making sure there are no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blanks lines in the file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tting Number of Games users can play is the number of gam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day playing session.(remembering that you can also set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 also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number for makeup games, setting this to one disables 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up games. Setting to 2 allows the user to play one regular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one make up day. Setting it to 3 is one regular day and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up days, etc.. up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 a batch file to run the door as per the enclosed PLUMBER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 has it's own com routines, so no other modu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eded. Do not use a WATCHDOG program with the door. If you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r program include it in the batch file calling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is :  SPLUM SPLU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run in local mode use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LUM SPLUM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Plumber !  Files Needed to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EXE &lt;------------------- Plumb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OC &lt;------------------- What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CFG &lt;------------------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&lt;---------------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BER.BAT &lt;---------------- S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UM.DAT  &lt;------------------ Created at run time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holding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ke a chance! Call The Parrot's Den and get a good copy or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efer to your BBS documentation for details on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any time that you want to redo the scoring file,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UM.dat file created by the door, and the door will reset the mo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ore to zero and start over. This is not necessary, as the doo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on the first of each month, keeping the high score winn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 1.00  updates the scoring file as the first caller of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nth enters the door (keeping the last month high scorer and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of the new file format for version 3.0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any SPLUM.DAT file created by previous versions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py of Super Plumber ! . The bulletin generator and se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number of games and makeup days is only available in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Super Pl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b Poi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Parrot's D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8-765-93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3/93 ver 3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nally corrected flaw in program that was causing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ups while user was in Make up day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20/92 ve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scoring sort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changes in menu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display fla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08/92 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ly redid opening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scor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Bulletin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30/92 V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error in bulletin routine showing only 1 day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the X key so it doesn't go right to cheking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/20/92 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ly killed the bug in the make-u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routine for outputting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amped clos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larger grid f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displays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30 day routines to make them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routine to make user play missed days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be to play days a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ed up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2/92 Ver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ed code from Master Plumber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9/92  Ver 0.0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al work done on Pipe check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30 day scor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minor display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6/92  Ver 0.0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a Test version set 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/92  Ver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door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31/92 Ver.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Idea for Door Program and Develop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