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LIB, the QB45 "DOOR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or Operational Information for SysOp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04 Carria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wensboro, KY  42301-5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egas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2)684-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2)684-9896 USR DS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ME Postlink routable -&gt;PEGASUS or -&gt;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obtaining this door program.  Many hours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gone into its development.  Like all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encouraged to register this program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ing Shareware helps insure the future developm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nd will entitle you to support from thei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DOO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LIB requires DOS v3.1 or greater and supports file sh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multi-node use, both XON/XOFF and CTS/RTS handsh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ports COM1 to COM4, non-standard communication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s from 300 to 115,200, fossil driver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14h interface and IRQs from 1 to 15 and is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oor interface fi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, PCBOARD.SYS, CALLINFO.BBS, SFDOO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RINFO#.DEF, JUMPER##.DAT, CHAIN.TXT and AUNTI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our BBS isn't already supported then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ormat for the door I/O file your BBS uses and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support for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LI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jority of text used by DOORLIB is in the file DOORLIB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helping to support multi-lingual doors. 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diting DOORLIB.TXT may create errors that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ility of the author.  (The majority of error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probably be caused by disrupting the order of the line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, @OPTEXT@, should NEVER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                 &lt;== Name of the BBS softw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                 &lt;== Name used to mean no active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oreboard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                 &lt;== Clears the scree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oreboard and challenge ladde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4-12             &lt;== Used to colorize the score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llenge ladder bulletins. 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dcat and ANSI c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13-35            &lt;== Text used by DOORLIB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36-90            &lt;== Microsoft QuickBASIC v4.5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environment variable must be se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B=&lt;drive:&gt;&lt;path to DOORLIB.TXT&gt;  (ONLY the DRIVE and PA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SET LIB=C:\LIBRA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LIB.TXT file must then be placed in this directory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 a separate directory as I do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convenience this door also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RQ%                  &lt;== SET IRQ=5           (ie. 1 , 15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ORT%                 &lt;== SET PORT=&amp;H3F8      (ie. &amp;H3E8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OSSIL%               &lt;== SET FOSSIL=1        (ie.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ODE%                 &lt;== SET NODE=1          (ie. 1 , 2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RIVE%                &lt;== SET DRIVE=C:        (ie. C: , D: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IRECTORY%            &lt;== SET DIRECTORY=\BBS\ (ie. \BBS\ 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ay be used to allow a single DOORNAME.CFG fil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se variables please remember the combination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form a valid DOS "drive:\path\" pointing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batch file to run the door as describ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               &lt;== Turns off ECHOing of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DOORS\DOORNAME      &lt;== Changes to door'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NAME DOORNAME.CFG  &lt;== Runs DOORNAME.EXE by pass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DOORNAME.CF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BBS                 &lt;== Changes back to BB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                 &lt;== Starts BB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DOORNAM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the environmental variables to only requ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NAME.CFG file for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BBS\DOOR.SYS        &lt;== The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your BB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DRIVE%%DIRECTORY%%NODE%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the abo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gasus BBS        &lt;==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mond Clements       &lt;== The SysOp's name (first and 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000000             &lt;== Registration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Doe &amp; Jane Doe    &lt;== The name(s) of the door's spo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me programs may require additional info in the DOORNAME.CF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the door will reflect the same setup local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has chosen remotely.  These parameters ma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he door to override the caller's defaults. 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accep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OCAL                 &lt;== Allows local usag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LOR                 &lt;== Forces the door to 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en when the caller isn't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COLOR               &lt;== Forces the door NOT to 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en when the call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USIC                 &lt;== Forces the door to play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en when the caller isn'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MUSIC               &lt;== Forces the door NOT to play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en when the caller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OUND                 &lt;== Forces the door to use sou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the caller isn'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SOUND               &lt;== Forces the door to NOT use sou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the caller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ORT:#####            &lt;== Allows usage of non-standard comm.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pecify full HEX or DECIMAL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e. use "&amp;H" with HEX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RQ:##                &lt;== Allows usage of non-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OSSIL                &lt;== Allows usage of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unction/operational key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H                  &lt;   Involuntarily returns the call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                   &lt;== BBS at the next caller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X                  &lt;       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oreboard Utility: SCR-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rameters may be used with SCR-UTIL to maintain each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 file (ie. DOORNAME.SCR) and/or challenge lad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e. DOORNAME.L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DIT                  &lt;== Allows editing of SysOp main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ameters in the high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llenge lad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e. SCR-UTIL DOORNAME.SCR /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URGE                 &lt;== Purge names from databa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n't used the DOOR in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e. SCR-UTIL DOORNAME.SCR /PU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ESET                 &lt;== Resets all of the nam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 to the "no active player"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e. SCR-UTIL DOORNAME.SCR /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 BOTH SCR-UTIL.EXE AND CFG-UTIL.EXE ARE FOUND IN DL-UTILS.ZIP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Utility: CFG-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rameters may be used with CFG-UTIL to maintain each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(ie. DOORNAM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REATE                &lt;== Creates a standard 5 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using the recommended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e. CFG-UTIL DOORNAME.CFG /CRE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DIT                  &lt;== Allows editing of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e. CFG-UTIL DOORNAME.CFG /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RIVIA                &lt;== Tells the "/CREATE" paramet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tandard 22 line trivi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the recommended defaults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e. CFG-UTIL DOORNAME.CFG /CREATE /TRIV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ce driver, ANSI.SYS, should be added to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the root directory.  The door uses this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all colors and screen positioning to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rrors should recover and cause the door program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cefully and return to the main system.  All erro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"DOORLIB.ERR" file found in the "SET LIB="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number and line number are included with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will be either caused by the main module (the author'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him/her) or the DOORLIB library (contact Raymond C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NEVER cause the BBS to hang.  If your BBS hang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to contact the appropriate party and repor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error line number and circumstances that cau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we are using Microsoft's (C) QuickBASIC v4.5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, it is possible that BASIC will detect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.  As mentioned above, we have taken every pre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imply cannot code for every error condition. 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follows all the rules, the door should run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k as to the results and performance of this door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ons regarding the use of, or the results of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, and you rely on this door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k. 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, loss of profit or any other speci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damages resulting from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may be made available for download on any BB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re made to the contents of the archive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contents may NOT be used by any service that charg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and the subsequent insertion of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configuation file, allows for the removal of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information screen,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screen as well as the removal of the registration requ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osing screen.  To register this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m, also found in this archive, (ORDER.FRM)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the registration fee to 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 sure to use the proper upper and lower case when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and BBS name this door is to be registered to, as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way they're enter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y DoorLib door programs use registered versions of Tom Han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Clone and Jeff Sumberg's QBSerial and are ZIPed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Phil Katz's PKZIP.  I would like to thank all of th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ir great programs.  I'd also like to thank my loving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ra for putting up with me during all of my hours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