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IPER CASINO CHALLENGE v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line Game From Majestic Computer Services/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VIPE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imple steps to installing VIPER CAS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files contained in VIPER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VIPER100.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VIPER.CFG file to reflect your SYSTEM'S NEEDS (or ru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tell your BBS to DROP TO DOS in order to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start VIPER CASINO. If you are unsure how this is do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your BBS DOCUMENTATION as there are too man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o li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would be something like this (For RENEGADE BBS Any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VIPER           &lt;- Change to the VI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VIPER.CFG         &lt;- Start the VIPER program with the VIP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&lt;- Change back to the main BBS directory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VIPE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you will need to delete the file called DAILY.DA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one of your BBS' "DAILY EVENTS". I have included a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delete this file for you. Provided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THE VIPE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Majestic Shareware programs, the program if fully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program, although this does not mean we do not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 after a period of 30 days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9.95 +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you a copy of the LATEST version of VIPER CASIN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any and all other software and hardware offered by Majes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shareware authors! It is our only legitim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high priced software from money hungry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es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