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BBS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</w:t>
      </w:r>
      <w:r>
        <w:rPr/>
        <w:t>ķ  � �         �                  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  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</w:t>
      </w:r>
      <w:r>
        <w:rPr/>
        <w:t>Ķ ��ĺ ���     �               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 ��</w:t>
      </w:r>
      <w:r>
        <w:rPr/>
        <w:t>Ľ ��Ľ    �    (c) Copyright 1992-1993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(919) 557-3845 (USRobotics Courier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2: (919) 557-0645 (USRobotics Courier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151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seNet (ID: BB-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5 Cotton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lly Springs, NC 27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was developed due to recent developments in BBS ad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headaches.  The asinine sysops who insist on putting this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gage into archives at the expense of other sysops' disk space a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reative and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lightly modifying their BBS ad file, perhaps adding spaces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r stamping the time and date into the BBS ad, they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tectable (until the BBS ad was added to a database). Not so with Ant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AntiAd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BBS ads using conventional database algorithm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static (such as .EXE files created by TheDraw). 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etection is extremely fast and 100%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cludes a BBS ads maintenance function so sysops can update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s CRC database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tiny BBS ads by filename, allowing detection of 0-by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BBS ads using a new keyword algorithm for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ly changing.  This method of detection is slower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accurate depending upon how well the keywords are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 to 100 keyword sets of 5 to 10 keywords each can be config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. (These are arbitrary limits and can be raised, if necess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seemed like good starting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tiAd can execute another program as a child process, allowing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that only execute 1 file checker (virus checker)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 *and* another file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uns as a file tester in any upload processing utility, such as U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lab, ExzTes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ected BBS ads are removed from the files on disk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acked by the upload processing utility. They may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for subsequent review by the user (user-selec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tiAd can generate list files to be passed to an archiver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al of BBS ad files without unpacking the archive.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handling by the upload processing utility 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r-selectable process logging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ten completely in C for optimal speed, using Microsoft C/C++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fetime registration; pay ONCE and your registration numbe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ll future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AntiAd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.EXE      BBS ad detection and remov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.DB       BBS ads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LST       BBS ads name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.CFG     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TXT     AntiAd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ration form for Anti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It would be advisable to call my BBS (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is document) for the latest version of Ant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program will run on most any machin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a BBS package. My BBS setup is PCBoard 14.5a/10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on a LANtastic network, but other sysops that I have been i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ave successfully implemented AntiAd on a wide variety of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requires DOS 3.x or later, as it uses DOS SHARE-compatible fil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.  AntiAd's memory requirements are very small (about 80K or so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C database and keyword memory allocated).  A hard disk is requir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many BBSes don't have them) so it goes without saying (although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; someone is bound to ask...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is not free; nor is AntiAd is crippled to force registration. Anti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, and will always remain so. The only vari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is no time delay and be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Besides a clean conscience, you will get a registration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or all future versions of AntiAd, and will remove the de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 the end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code is $10 for non-commercial BB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commercial BBSes, defined if you run your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a commercial business or for profit, is $20. Other var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; refer to the file REGISTER.FRM for all registration option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REGISTER.FRM and fill it out. You can print out the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: You are allowed to use AntiAd for 30 day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either register AntiAd or stop using it completely.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is a license for your use of AntiAd;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ership of the software. A single registration appli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system, regardless of the number of comput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If you run two or more distinct BBS syste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(with different names), you require two or more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s. Refer to the registration form for the cu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: There isn't one. The only thing I'll guarante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iAd 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 I'm not responsible for anything bad that happens.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here, but I cannot be held responsible for it not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tiAd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on your hard drive.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all it "C:\ANTIAD". Unarchive the AntiAd distribution archi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You've more than likely already made it this far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fil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Ad system opens a few files at once for various reasons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have a minimum of FILES=30 per nod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for a single-node system, since AntiAd is run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BBS and upload process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a network or a multitasking operating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ready have DOS's SHARE.EXE loaded. You must have SHARE load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e file sharing and locking methods used by the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prevent data loss. (If you are running a single-node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uration file to suit your needs. Proper configu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refer to this section, the previous section an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Configuration", which has an in-depth explanation of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its function. It would probably be wise to fire up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AntiAd program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with the -? (help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TO YOUR UPLOAD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is designed to operate on a subdirectory of files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by the upload processor.  The best application for AntiAd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a file test utility, similar to a virus-scanning program, si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 in time the files are already extracted from the archiv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 Depending upon how your upload processor operate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an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If your upload processor is limited to 1 file checker, add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your processor's configuration, and then configure Anti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 your file/virus checker using the CHK_CMD_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processor executes the file testers from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ocated (this is how the ULP programs operates),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.EXE -Cd:\antiad\antia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processor DOES NOT execute the file testers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les are located, and passes a filespec to the program (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zTest works),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.EXE -Cd:\antiad\antiad.cfg -Pd:\path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P' parameter defines to AntiAd where to find the files. Not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either a path (e.g. 'C:\TEMP\') or a filespec (e.g. 'C:\TEMP\*.*')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the "*.*" is superfluous.  Regardless of the filespec, Anti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ll files in the path passed to it.  This is to allow the highe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tibility with all upload process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rself crunched for command-line space in your uplo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the '-C' may be omitted in favor of using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"ANTIAD_CFG") to tell AntiAd where to find it's configuration fi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add the following line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TIAD_CFG=c:\antiad\antia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anging the filespec as necessary to match the name and loc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processing routine is capable of executing a comman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processed, you can use the list-file approach to remov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 from the archive. This will guarantee that the ad files are remov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-AV protected archives. If you call AntiAd with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.EXE -Cd:\antiad\antiad.cfg -Pd:\path\*.*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execute the following archiver statements to remove the 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d d:\path\archive.arj !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d d:\path\archive.arj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d d:\path\archive.arj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PAK -d d:\path\archive.zip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-d d:\path\archive.zip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the list-file approach: if AntiAd finds no BBS ads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BS ads list file and will exit with an errorlevel you def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AD_ERRLEV in the configuration file. If it finds one or more BBS a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file and exit with the errorlevel defined as AD_ERRLEV. (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in ULP using list-file mode; use the standard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tiAd with UL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nfiguration file included in the distribution archive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, but some additional information 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code EXACTLY as provided to you o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. If this is an unregistered version, comment out this lin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is case-sensitive, as the serial number, BBS name and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 encrypted into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name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comment out this lines. 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name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comment out this line. You get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AntiAd programs will write process and error inform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, if desired. This is the path/filename of the log file for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ord its activities. Comment out if you don't want any disk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ntiAd to use a specific directory for storage of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 and removed from archives, enter the full pathname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ing backslash). If you do not want the file save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ection, comment it out. I would not recommend using a RAM disk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would be lost when the system is rebooted or powered dow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will default CRC_DISP and KEYWORD_DISP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AD_ERR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level that AntiAd is to return to DOS if no BBS ads wer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while processing the subdirectory specified. If this param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_ERRLEV parameter is commented out, then it will default to 0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upload processors assume non-zero errorlevels to be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, not information. This value must be between 0 and 255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_ERR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level that AntiAd is to return to DOS if one or more BBS a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by Ant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_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defines how AntiAd dispositions files detected as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CRC-32 signature method. If you want AntiAd to delete the a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DELETE or comment the line out; if you want AntiAd to store th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the storage directory (and delete it from the archiv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), enter STORE. Note that for STORE to operate correc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_DIR parameter MUS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defines how AntiAd dispositions files detected as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filename check. If you want AntiAd to delete the ad fil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; if you want AntiAd to store the ad file, enter STORE or com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_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defines how AntiAd dispositions files detected as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keyword algorithm. If you want AntiAd to delete the ad fil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DELETE; if you want AntiAd to store the file in the stor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delete it from the archive being processed), enter STORE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S_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ath and name for the BBS ads database. This databa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by the sysop by using the '-F' parameter of AntiAd (see secti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document), freeing the sysop from being reliant on me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s database. If you find a large number of new BBS ad fil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them to my board for inclusion into my master ad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with AntiAd.  This database format is compatible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Processor (ULP) utility's BBS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ath and name for the BBS ads name list file. This is a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 with one 12 character filename per line. Note that no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ermitted; this is by design to prevent accidental removal of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something like '*.A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sets (separated by commas) to search potential BBS 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. Note that these keywords are case-sensitive! If a potential 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LL of the keywords or phrases, it will be dispositioned as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. I suggest using the BBS name, area code and exchange, modem b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key terms in their ads that seem static. Between 5 and 10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owed per line; one line comprises a keyword set. Furthermo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set line may not be more than 128 characters long. A maximum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sets may be defined. Note that BBS ad scanning time incre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keywords and keyword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_CM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is capable of executing another program before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processor. If this is desired enter the command line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tiAd, otherwise, comment the line out. Place the variable @FIL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filespec is to be plac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If this option is used, AntiAd will return the errorlevel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is program to the upload processor, and will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_AD_ERRLEV or AD_ERRLEV settings. This is done for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ility with all uploa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Application Inform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configuration setup for AntiAd within UpLoadProcessor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ile check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CHECKER 2                      (or whatever the next number i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CHK_CMD C:\ANTIAD\ANTIAD -Cc:\antiad\anti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CHK_ER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LP users should disable the integrated BBS ad checking (ADS_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NO), since AntiAd is more capable than ULP in detecting and remov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. You may also remove the '-C' parameter if you choo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Z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cerpt from a message to me from Mike Cocke, outlin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installed Anti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: SAL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: 12-10-92 (16:58)             Number: 7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: MIKE COCKE                   Refer#: 7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STACY SMITH                   Recvd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: EXZTEST AND ANTIAD             Conf: (3)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I have a question regarding ExzTest and ANTI-AD that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able to answer. Does ExzTest repack the archive after proces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Is it selective? Do I need to trigger it in some fash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packs the archives if that config option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I have a user having a little difficulty with ExzTest and Anti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and I'm trying to help him. Got a copy of 2.22, and read the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but that part wasn'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2 has some problems, including a system hanger.  Stop by th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 and grab XZT8M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Would you be willing to share how you implemented Anti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ExzTest? I'd like to document it in the AntiAd do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- in a nutshell, set 'rezip secondary archives' to on,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as a virus tester.  The key is the first point.  If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removals wo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further questions, I would suggest contacting Mike Coc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most recent version of ExzTest from his board or Salt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LAB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, ZipLab will not support the operation of more than one file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Or at least, how to add more than one is not readily appa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. Therefore, configure AntiAd into ZipLab and you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into AntiAd's CHK_CMD_LINE parameter. In this way, ZipLab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d, AntiAd will call your virus checker, and then return to Zip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neric batch file (modeled after PCBTEST.BAT) will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format of the archive using ARCID (again, a utilit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), unpack the archive, check it for ads, remove any ads foun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file method, scan the files for viruses, and then clean up. It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and/or modified to suit your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pcbpass.txt del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pcbfail.txt del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rcid\arcid %1 arj lzh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98 goto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5  goto ZIP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4  goto PAK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3  goto LZH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2  goto ARJ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 goto ARC_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ARCID critical error...please notify sysop!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Unknown file format!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RC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pak -r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pkunpak -d %1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RJ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e -y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arj d -y %1 !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ZH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e /m1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lha d /m1 %1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AK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e /wa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pak d %1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ZIP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-o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pkzip -d %1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/a /nomem /nopaus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VIRUS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|del testing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del 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File passed all tests... &gt;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|del testing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del 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File failed integrity test...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VIRUS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|del testing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del 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File failed virus test...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Manual Ope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sysops to be able to 'keep up' with new ads produced by the we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insert the @!&amp;*#%$ things, AntiAd is capable of scanning a 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updating the BBS ads with it's information.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, as part of the process is to purge duplicate BBS ad inf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yntax for this func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-Cantiad.cfg -Fbbs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antiad.cfg' is the full path and filename for the AntiA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'bbs.ad' is the path and filename for the BBS ad file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ads database. I would suggest only adding executable or ANSI BBS 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, since they are not easily changed by a sysop befor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bdirectory full of BBS ads to add to the datab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atch file will automate th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%f in (c:\temp\*.*) do ANTIAD -Cc:\antiad\antiad.cfg -F%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reatly appreciate your uploading of any new BBS ad fil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ver time to my BBS so I can update the master listing that I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ntiAd distribution archive. Please refer to the top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BB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y BBS ads database is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In order to add whatever new BBS ads information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, you can merge it with your current BBS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-Cantiad.cfg -Mother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antiad.cfg' is the full path and filename for the AntiA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'other.db' is the path and filename for the other BBS ads datat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erged with the master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. Sup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support for AntiAd, I can be contacted by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net netmail (node:  1:151/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elec PCBoar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oseNet routed mail (system ID:  BB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ULP Support conference (#42) on Salt Air (PCBoard 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upport conference (#2) on my BBS (listed at the t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. The Future of AntiA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d system will be rapidly expanding it's features so it will b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BBS ad eradicator.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velop a series of keyword sets to allow detection of most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, BBS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ne...any ideas from you guys? Thank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contact me by U.S. snail-mail or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umber 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AntiAd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errorlevels than can be returned by Anti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Successfu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Successful execution, BBS ad list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Successful execution, file checker errorlevel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         Help screen (executing a program with no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ufficient number of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    Could not close all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     Unknown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         Config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         Too many keywords in a key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         Too few keywords in a key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         Too many keyword set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         Keyword set lin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    Unable to allocate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         Unable to open or lock disk logg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         Unable to open BBS ads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         Invalid filename provided by user on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6         Invalid path provided by user on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7         Unable to open BBS ads nam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        Undefined error (internal to AntiAd progra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