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HOT v 1.14 (c) CONCEPT SYSTEMS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itten by Paul Gir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ing information, see the file REGISTER.FRM. 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all the 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AND WARRANTY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arefully read  the  following  terms and condition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oftware.  Use of this software indicates  your  accep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hese terms and conditions.  If you do not agree with them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hereby licensed to: use  the Shareware Version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30 day evaluation period; make as many copies of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 this  software  and documentation as you wish; giv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original Shareware version to anyone; and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of the software  and documentation in its un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via electronic means.  There is no charge for any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 specifically  prohibited  from   charging,   or  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s, or any such copies, however made; and from distrib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 and/or  documentation  with  other  products  (commerci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) without prior written permission, subject to th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license, without specific 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ON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 free  software.   This  license  allows  you 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evaluation purposes without charge for  a  period  of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  If  you use this software after the 30 day evaluation perio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of  R40.00/US$40  plus  $5  shipping  and hand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 Payments can be in South African Rands by Cheque or 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, or in US Dollars via  bank  draft  or by Credit Card, we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&amp; Master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GIR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2 Bur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ve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ohanne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payment  is  received I will post a private message to you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- The Concept BBS, with the  attached KEY FILE for you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you wish to register by credit card please refer to the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included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registered copy of CONHOT may be dedicated to a single  perso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system  who  uses  the  software on one or more computers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workstation used by multiple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ccess the  registered  version  of  CONHOT through a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you have obtained individual licenses for  the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ing  all  workstations  that will access the softwar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REGISTERED EVALUATIO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is program is registered there are certain areas tha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ccessible.  In the case of CONHOT only two features are cripp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not utilize any TEMP path specification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 only search back for one  calendar  month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will  also  display  UNREGISTERED  EVALUATION   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 space  on  the  main  screen.   registration  has  i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the accompanying files  are sold "as is"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 as  to  performance  of  merchantability  or   any 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whether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 of  the various hardware and software environments in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HOT may be used, no warranty of fitness for a particular purpo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non-critical data  before  relying  on 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e entire risk of using the program.   Any  liability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HOT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HOT is a PCBoard 14.5 utility program, for creating a  bulleti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wenty most popular downloaded files on your BBS.  Although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bably thousands of  similar  programs  out  there in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 there is none that is  written  and  supported  here  in 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rica.   CONHOT  was  born  from  this  very  need, I couldn't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 I  could  register  without  waiting  for  wee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CONHOT  is  only  in  its'  infancy  it  will  cater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and if it doesn't tell me and I will change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ter for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HOT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 a  new directory for CONHOT and unzip all then files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You should have the following now in your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HOT.COM          The CONHOT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HOT.DOC          CONHOT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FILES            A sample bulletin created with CON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    Concept Soft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CFG          A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HDR          A sample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HOT.COM          The CONHOT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HOT.DOC          CONHOT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HOT.KEY          CONHOT registration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FILES            A sample bulletin created with CON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    Concept Soft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CFG          A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HDR          A sample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HOT runs  from  the  command  line  to  facilitate  cre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from an event.The first thing you have  to  do  is  cre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FILE, a sample of which is supplied with the archi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.CFG.  In the case  of  a  multi-node  board  a set of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s may be created although for each bulleti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CONHOT must be run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FIL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pure ASCII editor and  enter  the  following  data  in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   The drive, path and name of your 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 C:\PCB\MAIN\DOWNLOA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  The drive, path and name of the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sh to create. Note that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created as the PCB @ color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 C:\PCB\GEN\HOTFIL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   The path to your header file -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HOT does not create any page head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 C:\PCB\CONHOT\SAMPLE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   The number of months you want CONH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back in to DOWNLOAD.TXT file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hareware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search one month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    Path to a TEMP drive or directo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one leave this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 D:\ - Don't forget the trailing backs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ne 6    Exclude filename (one per line - total of f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plete your .CFG file should look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CB\MAIN\DOWNLOA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CB\GEN\HO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PCB\CONHOT\SAMPLE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HOT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creating  the  CONFIG file, to run CONHOT type the follow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OS command line - IN THE CONH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HOT &lt;CONFIG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CONFIG FILE with the name of the CONFIG fil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HOT should start executing, and  will create the bulletin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ied in line 2 of you conf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un from a batch file CONHOT will set the DOS errorlevel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dicates what the errorlevel returns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0 - Successful program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1 - DOWNLOAD.TXT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2 - HEADER FILE not specified in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3 - NO FILES in specified dat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 mentioned earlier in this document I am open  to  any 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 as  to  improving CONHOT, as if you have a sugges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ontact me at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cept BBS (011) 836 9559     Leave a mess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Software (#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ASoft (RSANet)                   Address correspo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ul Giraud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nd answe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daily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     P Gir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Bur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r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anne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