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A Brief Ov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Raymond Cava, SysOp ERG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(609) 729-8227 / 522-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DRESS: PO BOX 836  -  Wildwood, NJ 08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 : 09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: Richard Kenney, SysOp GASTANK BBS - (609) 886-3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: The overall style of this PPE wa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IFIER door written by LANCE WILLIAM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DET PCBOARD BBS (315) 245-3815 (New York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very nice credit card sub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 us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Kenney for compileing it and asking me to m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, VERY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otally UN-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 many as 10 configureabl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Caller To Download Thei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For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STATE CHECKING to see if state sales tax is a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For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IMMEDIATE updateing of caller inform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flag is set in CREDIT.CNF to disallow immediate ercord updat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s a Message to the sysop alerting him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s Purchase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s all purchases to CREDI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s a thank you letter to the caller (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rase THANKYOU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      : NONE, absolutly none what-so-ever. I woul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know approximately how many people are use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a postcar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BBS NAME, and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 if you will continue to use this,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 : It's easy.Make a directory for this ppe or plac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PE files. Go to CREDIT.CNF and make all chang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Now go to pcbsetup, go to cmd.lst pick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R enter securty level path to ppe and p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   Security          PPE/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========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             0              C:\PPE\CR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The Configure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 THE ONLY MENU COMMAND THAT REMAINS CONSTANT IS  E 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 file MUST be names CREDI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containing the text for the THANKYOU file MUST be named THAN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not want a thankyou note left to the caller, then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WELVE (12) lines MUST A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AY CAVA          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rgoNet          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ccnum\welcome   - Path and File Name to Credit Car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have any name and is langu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ccnum\options   - Path and File Name to Credit Car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have any name and is langu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ccnum\          - Path to store SYSOPS copy of invoic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:\pcb\upload\     - Path to put USERS copy of invoice.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's Download Path, must include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.02                - Percent PROCESSING FEE. Can be left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to 9 percent are written as .01 to 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to 99 percent are written .10 to 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to 999 percent are written 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.06                - Percent STATE SALES TAX. Can be left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to 9 percent are written as .01 to 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to 99 percent are written .10 to 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to 999 percent are written 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NJ                 - State that sales tax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                 - Allow the user to Download thei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                 - Ask if in state to charge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                 - Allow immediate ugradeing after purchase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l that MUST be here, unless of cour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enu optio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 option there are SIX (6) lines that MUST be inclu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1                 - Key that selects this option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 Can be any ASCII character, if it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MUST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ccnum\opt1     - Path and filename of display file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tion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60                - Security level to assign if option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30                - Length in DAYS of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6                 - price in numeric value only of OPtion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uld repeat for a secon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 THERE CAN BE NO MORE THAN 10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c:\ccnum\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AST LINE: ***       - The very last line will and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(triple ast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*** is not detected then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 a continuous loop and not st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stem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what the config file looks like without thos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cnum\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Files NEEDED By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elcome file (can be any name) If not present, it jus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and no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OPTION file (Can Have Any Name You realy should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CNF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 , created by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YOU.TXT file containing the thankyou letter lef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Files Created By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.LOG         - Log file holding credit card and subscrip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ICE.           - File holding the next invoice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.TXT            - File containing information notify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purchase. Written 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.                 - # being invoice number (holding invoic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NAME.INV       - Downloadable invoice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ubscription PPE: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PE at its peek of memory usage, uses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omewhat major upgrade of this is already being planned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totaly language specicific with it's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milar to the PCBTEXT file, and allow custom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