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v1.3 Freeware PCBoard 15.0 PPE Script to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MsgQues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will take the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MsgQuest can handl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fairly straightforward. Msg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to a PCBTEXT "replacement text" file replacing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line # 396. In MKPCBTXT.EXE load your PCBTEXT and jump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396.   This PCBTEXT record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(@X0C@TIMELEFT@@X0E min. left) @INCONF@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 with the line: %C:\PCB\PCBTEXT.396  (or whatever 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you wish but we've included our PCBTEXT.396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CB\PPE\MSGQUE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E(@X0C@TIMELEFT@@X0E min. left) @INCONF@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two lines in the file PCBTEXT.396, Msg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s soon as the script's saved and main prompt is display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 PCBTEXT.396  so it reflects YOUR exact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PPE utility and make sure you strip the "CR/LF"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396 so the "?" shows on the same line, this is important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e config file, MSGQUEST.CNF,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MsgQuest! Rename SAMPLE.CNF to MSGQUEST.CNF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config des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Any string you want (like *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Name of the "log file" you desire (blank if none)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= Msg To (addressed to you or SYSOP or whatever name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= Msg From (SYSOP or MSGQUEST) (IN CAPS) (And See His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e lines for script 1 (lines 4-12) for script 2 (lines 13-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3 (lines 22-30), script 4 (lines 31-39), script 5 (lines 40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48 lines in the config file for up to 5 scripts.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 3 scripts  then the config file should only be 3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clear enough &lt;g&gt;. Here's my sample 2 scrip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use it, REMOVE the comments and comment markers (;)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Online                 ;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; 00000 or # assigned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                ; Validation Code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; Script Separator (for ease in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                    ; Insert script 1 answers into conf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PENAPP.ANS          ; Script answers (same as in your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PENAPP.LOG          ; Your desired log fil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Application                ; Subject line for this script f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                  ; Who you want it addressed to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  ; Who you want it addressed from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; R for R/O or N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; 1 for echoed or 0 for non-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INTELEC.AN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INTELEC.LOG       ; Same as above but for script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Application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;   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ember to remove this stuff fro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 for detailed explanation of this added confi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inder that you need to strip the "carriage return/line fee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CBTEXT.396  file or else the question mark for your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ill appear on the line "below" and you don't want that.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  Also, while this is freeware,  we'd like to know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. It will say UNREGISTERED  until you check in with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's PPL conference (only). Drop me a note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reply with your reg number and validation code.  Or if it'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for you, drop me a self-addressed stamped envelope 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your registration #'s by return mail. Or if it's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, drop by Intelec Online between 09:30am and 10:30pm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're a private host mail system from 10:30pm through 09:30a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REG-MQ and you'll get registration numbers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donations are graciously accepted and very appreciated!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ike to keep MsgQuest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Msg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