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yptic documentation for EchoR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Rep is a small utility that generates echo-link reports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SH.CFG and/or AREAS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ode listed in your SQUISH.CFG/AREAS.BBS it will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connected echoes. When a node is your feed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, the corresponding echo-name will be marked with a '+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EchoRep will report echo-links for all nodes in your SQUISH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REAS.BBS. However, you can explicitly specify which nod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only and/or which nodes should be excluded. In either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for the nodes you specify may contain wild-card address-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ddresses have a 5D resolution. (With automatic expansion from lower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-spec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Rep sends its report to the standard output-device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/pipe it to another device o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archiv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rep.doc      :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rep.exe      : do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repp.exe     : OS/2 2.x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rep.c        :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Rep usag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Rep &lt;address-mask&gt; -x&lt;exception-mask&gt; -c&lt;squish-config&gt; -b&lt;areas-b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&lt;our-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ddress-mask&gt;    : specifies which addresses to report echolin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y be omitted and/or re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s to *:*/*.*@* (ie all addres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xception-mask&gt;  : specifies which addresses NOT to report echolin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y be omitted and/or repli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quish-config&gt;   : full path to the Squish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y be omitted, defaults to SQUISH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reas-bbs&gt;       : full path to the AREAS.BBS echo-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y be omitted, 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our-address&gt;     : forces our ow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y be omitted, defaults to primary SQUISH.CFG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EchoRep 1:*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s on all nodes in zone 1 (domain defaults to 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EchoRep 2:292/500.* 2:29000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s on all (fakenet) points off 2:292/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EchoRep -x2:292/500.* -x2:29000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s on all nodes except all (fakenet) points off 2:292/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EchoRep *:*/*.*@filthnet -x2:*/*@filth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s on all nodes in filthnet except those in zon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l Declerck, Ma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