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LOTTO QUIK PIK v1.00a - Compiled on this date of 07-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Texas Lottery or any othe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lays six numbers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re are no other modifications needed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  The source code for this program will be provided for a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payable to the author.  Send check or money ord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  If this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o you a $2.00 donation would be appreciated and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d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7-10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