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Alia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make it so that you user will not be asked for a hand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group chat.  Instead, the default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this PPE, simply use MKPCBTXT to edit record #49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enter an ! (exclamation point) followed by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HANDLE.PPE to execu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o.:  49           Record Length:  56        Justification: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`handle' to be used for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BLAH\TEMP\NOHAND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modify record number 178 to point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NCHG.PPE file.  Begin the record with an exclamation poin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path, and filename to the NOHANCHG.PPE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o.:  178          Record Length:  70        Justification: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@X0C@TIMELEFT@@X0A min. left) (H)elp, 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BLAH\TEMP\NOHANCH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PE stops users from ever seeing the prompt that asks them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The second PPE is used to prevent users from issuing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stacking thei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* Added another PPE to this package to prevent users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handle by stacking the name with the HAND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