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 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4-92   1.2        Squashed a few minor bugs, and made a few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bged the way the program reads your serial num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users will need to call the support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 new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2-92   1.0   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