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</w:t>
      </w:r>
      <w:r>
        <w:rPr/>
        <w:t>IMPORT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Import Utility for READROOM Do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IM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a little utility designed to ease the burden on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ADROOM door.  This utility will sca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ROOM door and will try and locat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 the door.  If any are found, they will be open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irectory.  Supports publications archive in ZIP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nd AR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s command line driven to allow sysops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any batch file or event that they wish to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f a new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work hand in hand with the next version of LST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t the end of April 1993, to produce accurate reports to sys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sting news files about the status of the most rec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e Appendix B for more information about LSTR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this utility will only work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READROOM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BER, this utility will only work with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 DOOR.  To register the READROOM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FRM, copy it to your printer and mail it along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5.00 to Exhibit A Communications 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door MUST be registered for this 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ies of the following programs mus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es on your comput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KUNZIP.EXE  required to ope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RJ.EXE      required to open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HA.EXE      required to ope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PKXARC.EXE   required to open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operly configured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IMPORT can be as simple as ensuring that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either on the path or in the same directory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 from.  Please note that the files IMPORT.ERR and IMPO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be written to in the same directory where IMPORT.EXE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I suggest you put it in the same directory as the REA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in the READROOM configuration file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to the directory you  want IMPORT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Features line (number 4 for each public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define what template IMPORT will use to find a new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defined for each publication you wish IMPOR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do NOT wish IMPORT to update a publication, just use 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.  Templates use DOS wildcards to define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look for the latest PIMxxxx.ZIP file, you would use PIM*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IMPORT utility is as simple as adding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room.cnf&gt; to any batch file (or from the command lin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 would suggest that you put it in one of your daily ev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for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1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Martin for suggesting this utility an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tch file that IMPOR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 04/29/93        Version number changed to keep curr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releases.  Suppor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configuration offered in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1 (see READROOM.DOC for details).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 the date of READROOM.TOC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 rather than date of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if it is newer than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publication.  While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, it keeps you from re-im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publication over and over agai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4/15/93        First public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d to coincide with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RO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version 3.4 or later of LSTRELAY (due end of April 199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s screen everytime a publication is updated to 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know when something new has come in!  File name is LR3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is a utility that enables sysops to automate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 files announcing time and date of last network mai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currently supports PCRelay, PostLink, GAPNet, Rnet and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  The LSTRELAY utility allows the sysop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creen design, or let the program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RELAY will also import a private message to the sysop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 base of the BBS.  This message will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tatus of the last mail run.  Sysop will b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ssages imported, number of messages exported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ested/sent and other information collect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