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 ����</w:t>
      </w:r>
      <w:r>
        <w:rPr/>
        <w:t>Ŀ      ����Ŀ             ROMPr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</w:t>
      </w:r>
      <w:r>
        <w:rPr/>
        <w:t>ROMProc   ����ĳ                  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�����</w:t>
      </w:r>
      <w:r>
        <w:rPr/>
        <w:t>&gt; � �� �          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a BBS download file preprocessor designed to make optim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/or LAN BBS setups by copying the desired file(s)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work directory, commenting them, transferring them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the desired protocol and cleaning up. ROMProc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which it performs all these functions automatically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files just prior to download, rather than commenting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can save disk space and your files will always hav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serted. By stripping the comments from 200 megs of ZIP fil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regained about 2 meg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as developed primarily because I didn't like the current c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server file handlers. They were either complicated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erform as desired, were designed as doors, memory hogs,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ROMProc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ndles the complete download process from a singl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nctions with any protocol, including single, batch and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installed in your BBS software as a batch file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C, ARJ, HYP, LZH, PAK, SQZ, ZIP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, allowing commen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that support archive comments (not a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J, LZH, PAK, SQZ and ZIP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s all files prior to download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configured to insert a BBS ad file to the archives (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ganizes the processing order to ensure sequential dr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ks slow drives to prevent drive thrashing due to multip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to the sam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puts sysop-configurable prompts to the user fo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tatus. ROMProc supports IRQs 2-7 with any base addre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ed full-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turns the errorlevel of the transfer protocol, making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ROMProc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EXE     CD-ROM Download Fil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ROMProc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TXT     Sample comment file for inclusion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ROM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ROMProc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5.0/10 beta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5.00 network with 1 hard drive and 2 CD-ROMs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I have been in contact with have successfully implemented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ROMProc's memory requirements are very small (about 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mory is required to invoke the transfer protocols), ther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very low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has been developed and tested using the following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41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[various dates] (by Omen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1.12 through 1.21B6 (by Sam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not free; nor is ROMProc is crippled to force registration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, and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to the user online at the beginning of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OMProc 1.30 -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ROMProc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2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ROMProc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ROMProc or stop using it completely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ROMProc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Proc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MProc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ROMPROC". Unarchive the ROMProc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Proc system opens a few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ROMProc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ROMProc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ROM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behind ROMProc is that instead of invoking you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hen sending files to remote, you invoke ROMProc instead.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he remote user requested, process them as configured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tocol. Note that only the sending (remote download)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the receiving (remote upload) procotol is not changed.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, ROMProc will return the errorlevel returned by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ROMProc's transparency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must be run from the BBS node subdirectory; this is requir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hen multiple copies of ROMProc are run simultaneously. At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ree command-line parameters are required for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full path and filename of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and -F is the complete path and filename of the file (or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be sent to remote; this parameter is almost always pas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so, the required -T parameter defines to ROMProc which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a multinode environment, you must also pass the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-N command-line switch) to prevent collisions during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(if no node number is defined, 0 is used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llations, the node number is or can be defined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or example, PCBoard sysops use the environment variable PCB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for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passes the port number and computer-to-modem speed (D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so pass modem-to-modem carrier speed (DCE). These ar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via the -P, -S and -E command-line switches, respectively.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bi-directional protocols will also pass the uploa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place any unexpected uploads from remote. Th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using the -U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for ROMProc to send status information to the online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fine the -P and -S parameters. (The -P may b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 favor of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sing a non-standard COM port, define the COM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ddress on the command line. For example, if COM3 (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for IBM PCs) is used with 3e8 is the base address and 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IRQ, the -P parameter would be "-P3e8,5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tches are self-explanatory. To be safe, i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assing a parameter, pass it on to ROMProc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 It ca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PCBoard is very easy. PCBoard uses two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named PCBR?.BAT and PCBS?.BAT, where ? is the protocol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?.BAT (receive) batch files do not need to be changed for ROMPro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S?.BAT batch file does. Below are sample Zmodem and HS/Link se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for reference) batch files from my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z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peed %2 ha cts est 0 %5 pB4096 pr1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h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b%2 -p%1 -e%5 -u%6 -noc:\pcb\gen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-T parameter, all of your PCBS?.BA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; change the -T parameter to reflect the appropriate protoc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-directional protocols, such as HS/Link and BiModem, add the -U%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ull implementation of ROMProc, all protocols have to b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nal Xmodem and Ymodem protocols. Fortunately,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ll variations of Xmodem and Ymodem as well as Zmod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 snapshot of my PCBPROT.DAT file from PCBSETUP, with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ype Size MNP Open Lines            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 ���� 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I    128  N   N     N   ASCII (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S    128  N   N     Y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S    128  N   N     Y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   1024  N   N     Y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S   1024  Y   N     Y  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D   1024  N   N     Y   Y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D   1024  Y   N     Y   Ymodem/G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D   1024  N   N     Y   Z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D   1024  N   N     Y   Zmodem MobyTurbo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B   2048  N   N     Y   HS/Link (bi-directional)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I      0  N   N     N   None (ask each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ype for the Xmodem and Ymodem transfer protocols is now (S)h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SZLOG batch, instead of (I)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s my BBS is PCBoard, I have written the PCBoard-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greatly appreciate some feedback from other BBS sof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ROMProc installa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2.04 uses direct-video output by default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ndow look rather ugly when executed. To remedy thi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NOFASTCHAR environment variable which will revert PKZIP 2.04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-style video output. (It doesn't matter what your set the vari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just looks for its exis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also uses direct-video output, but unlike PKZIP 2.04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. The processing window may look odd, but rest assu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the use of DSZPORT environment variable is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assing the COM port information. This allows easie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COM ports addresses. For example, if you are using COM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ode batch file. If you are running a non-standard COM por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address and IRQ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 for IBM PCs) is used with 3e8 is the base addres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ssigned IRQ, the sett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use the DSZPORT environment variable,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ass the -P command-line switch or to add the "port @POR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the DSZ command lines for Xmodem, Ymodem, and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Pro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ROMProc will search the environment for the DSZ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for the com port definitions for it's user stat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command-line can include the -NF switch to turn off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, allowing it to run in ROMProc'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Otherwise, ROMProc's local display will be overwritten by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specific subdirectory for ROMProc to stor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. This must include the trailing backslash!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 at runtime, ROMProc will attempt to create i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RAM disk for greater speed, since ROMProc will detect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condition and allow the download to continu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isk I/O buffer you wish to allocate in bytes (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tween 2048 bytes and 16384 bytes). Optimal performan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that is a multiple of 2048 bytes, since this i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hard disk cluster. 4096 seems to be a good number for 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size will improve performance somewhat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ut of memory when executing archivers or protocols,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increase your available memory. If no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th and filename of the log file for ROMProc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Comment the line out if you don't want any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preserve two lines at the top or bottom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enter TOP or BOTTOM as desired, otherwise, enter NON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filename for your BBS ad to be insert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archive processed by ROMProc. Note that you must provide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stead. BBS ad files are the scourge of the BBS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commented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comment archives (if supported b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enter YES. If not, enter NO or comment the line out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sirable than insert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CESS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file preprocessing (BBS ad inser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). Any file requested from a non-specified driv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mitted (unmodified) from the original loca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ing of certain drives (e.g. CD-ROMs), but not all.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ranges, seperated by a hyphen, and/or individual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spaces, commas or semi-colons. The following examp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, and will select drives letters C through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 D E F G H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 G H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,G-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locking, by entering the individual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ked, one physical drive per line. Ranges may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, and/or individual drives may be seperated by spaces,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s. Note that you normally lock by physical drive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ogical drives per physical drive (e.g. a partitioned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changer), list all the logical drive letters on the same 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Each LOCK_DRIVE line constitutes a single drive uni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OMProc is concerned. It is not required that all drive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be locked. In this example, drive D will be locked if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and drives E-J will be locked if ROMProc accesses any drive fro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E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before displaying the text indicated by DELAY_PROMP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a value of 5 to 10 seconds. If commented out,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. If this time is exceeded, ROMProc will abort the transf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at at least 10 seconds be given, more if you are us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rs and/or slow networks. If commented out, it will default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output status information to the user on-l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; if you do not want ROMProc to output information, enter NO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 Note that the -P and -S command line switches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status information to be generated by ROMProc. The outpu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following, depending upon the prompt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it while preparing your files for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et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complete.  Begin your downloa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cessing. It should be used to inform the user that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ments to get the files ready. If more than a 80 characte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an external ASCII text file may be def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a filespec preceeded by a '%'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PROMPT %c:\romproc\prom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. It should be used to inform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their end. If more than a 80 character message is desi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SCII text file may be defined by setting this parame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preceeded by a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if ROMProc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drive to unlock for the specified amount of tim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TIME. An ASCII text file may also be defin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if ROMProc waits for a lock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for the amount of time specified by ABORT_TIME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orted at that time. An ASCII text file may be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r, is denoted by ARCHIVER x, where x is a sequential numbe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chivers can be executed by ROMproc. ROMProc is capable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RC, ARJ, HYP, LZH, PAK, SQZ, ZIP and ZOO archives.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required after the ARCHIVER statement; do not commen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insert other parameters or comments between them. I would als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nging the command options I have set, unless you hav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chiver can be added, if desired; the only requir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must return a DOS errorlevel so that ULP can determine if i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f you do not explicitly define the path to your archiver(s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   = denotes a new archiv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XT     = the extension for this particula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ADD     = the command line to add files to an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-line switches desired. Place the variable @ARCHI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filename is to be inserted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where the filespec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COMMENT = the command line to comment archives, including al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switches desired. Place the variable @ARCHIVE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is to be inserted in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utility does not support commenting,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RR     = the errorlevel that the archiver returns upon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, is denoted by PROTOCOL x, where x is the letter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Up to 15 protocols can be executed by ROMproc. The nex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PROTOCOL statement; do not comment it out or ins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comments between them. I have configured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using the PCBoard default lettering scheme. If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 to your archiver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= denotes a new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_SEND   = the command line to transmit the file(s) to remo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and-line switches desired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s needed for ROMProc to proper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ORT@     COM port to be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PEED@    COM port computer-to-modem speed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ARRIER@  modem-to-modem carrier speed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    File (or batch list file)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ULDIR@    path to upload directory for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ROMProc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BBS Door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ROMPr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code enabling ROMProc to output status informati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long batch processing on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ROMProc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ROMPr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successful execution errorlevel may not be zero is because ROM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rror-free completion, returns the errorlevel of protocol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 (usually, depends on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Invalid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No download file (or batch list file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No transfer protoc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    Invalid configuration file format (archive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    Invalid configuration file format (protoco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Invali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Archiver BBS advertisement in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    Archiver comme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    Time out waiting for a slow driv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        Communication system for online statu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ROMProc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