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dditions.............07/24/93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Madden.......PowerNet BBS.....513-523-4293..(Hamilton)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513-896-1333..(Cincinnati)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guring this part of the PPE you need to edit 2 files: "ICONS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"ICONS.LST" that should be stored in your Graf-D PPE Director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se files you will see what needs to be entered. 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 does not have the icon you specify as your token ic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you specify it will popup "IconMenu.RIP".  Selection "C" skip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and gives them nothing.  Selection "B" will zip you icons (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 the same dir as the PPE graf-d) and send them to them (Zmod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ion "A" query their system to see if they have eac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If they do not it will send them that icon and put it in thei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utomatically.  If you like this feature please send a $5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(For the source call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 M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Pinnacle Comput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56 College Corner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xford, OH  4505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come out with many such RIP improvements through PPE's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on.  All will be sent to Salt Air BBS.  We decided to ad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-D.PPE created by Steve Catmull instead of reinventing the whee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at feature as well and there is only one place this PPE can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give him the credit he is d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GRAF-D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Steve Catm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05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 (PCBoard Programming Executable) that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CBTEXT record #149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 this PPE offers that PCBoard does not is to d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ecking for graphics capability before asking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y want graphics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testing for graphics before the prompt is ever issu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ppropriate default value can be set for the us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have ANSI capabilities (as per the &lt;esc&gt;[6n t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the default for the prompt will be "Yes". 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also be made if they have RIPscrip capabilities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 the &lt;esc&gt;[! test).  If neither of these are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default wait period then the default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lling this PPE is very simple.  Use MKPCBTXT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PCBTEXT file.  Press F3 and enter 149.  You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 the "Do you want graphics" record.  Simply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n ! followed by the full path and filena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SI-D.PP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addition, make sure that you have not told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want to default to graphics at log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, GRAF-D will attempt to leave a messag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 informing you that your system i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control the wait time for ANSI and RIP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command line.  You may also choose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in "compatible" mode via command lin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llowing details the command line op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WAIT:[clock tic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ives you the ability to over-ride the default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ime for graphics detection.  The default wa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50 clock ticks which is equal to abou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conds (There are roughly 18.2 clock tick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cond). For example, if you wish to mak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ait time about 4 seconds, then you woul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 in PCB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PCB\PPE\GRAF-D.PPE /WAIT: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cause this PPE will change the "Do you wa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raphics prompt based on the graphics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tected then there is a good chance that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ipts migh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other words, a user could login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o you want graphics (Enter)=n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the next time they login it ma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o you want graphics (Enter)=y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bviously, if the user has a script which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"(Enter)=no" then their second login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command line switch will tell ANSI-D to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graphics mode detected above the "Do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raphics" prompt and explain that it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fault response.  The prompt will then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lway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o you want grpahics (Enter)=defaul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t may break a few scripts initially, but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 has modified their end they can be ass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at they will always receive that promp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llowing is an example of how to spec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on th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PCB\PPE\GRAF-D.PPE /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ome sysops may not want to give the user a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s to what graphics mode is selected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e of these folks, then this switch i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switch will make the user use ANSI or RI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tected by the PPE.  If neither ANSI or R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tected, then the user will be asked wha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e they would lik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reason that the PPE does not simply g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n-graphics mode is because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unication package may not properly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 auto-detec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PCB\PPE\GRAF-D.PPE 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every user will have their graphics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perly detected upon login.  If an invalid (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ponse) at all is detetcted during the wait ti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must be assumed that the user does not hav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terminal programs are just plain slow in 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NSI or RIPscrip requests.  I have tes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lowing communications software and all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f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mate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ix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ocomm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omm Plus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modem v4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n if you are using one of these programs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ill be likely for a response to not be detec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happen if you are using error-correcting mod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odem happens to be experiencing line noise. 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e such as this, there is nothing that can be don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my testing (about 1800 calls to Salt Air) I hav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about 17% of all connections will fail to even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ponse from the remote user.  Another 4%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nections will fail due to incorrect respons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te terminal. This may happen if you start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graphics are being attempted to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course, you could bump up the wait time to c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se connections.  The problem with this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ough, is that users who truly do not hav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abilities will *have* to wait for the wait period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 of about 3 seconds).  Extending that tim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may really cause you to have some upset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r reference, the following report shows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1800 or so calls that I talked about previ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--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   call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|   no response   + Incomple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   was recorded  |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ran: 05-07-93 08:24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= 2400 : Calls: 69   Average ticks: 17  Exc: 8   Inv: 7  Inc: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400-9600 : Calls: 153  Average ticks: 12  Exc: 43  Inv: 12 Inc: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01-14400 : Calls: 1101 Average ticks: 13  Exc: 245 Inv: 68 Inc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400+ : Calls: 150  Average ticks: 15  Exc: 13  Inv: 1  Inc: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---+         +-- Number      +-- Aver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            clock ticks        +-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s           elapsed              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el free to modify the PPS (source) file as you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, but certainly not least. 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