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on TriBBS Software (V 4.0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50      Jul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ASCII  bulletins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Etc.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path to your ASCII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