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1992 - 1993 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C Software program for TriBBS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use with TriBBS Bulletin Board Systems ON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program was tested on TriBBS Software (V 5.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70      September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te Hall,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Cabi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00 / 9600 /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.32bis/V.32/V.42bis/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(501) 247-9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 ACCOMPANYING MATERIALS  ARE DISTRIBUTED 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ED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 ANY USE  THEREOF OR BREACH  OF ANY WARRANTY.  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 THE REGISTERED KEY 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IS PROGRAM AND NO PRODUCT SUPPORT WILL BE GI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 BBS of your  choice, 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tat is designed to analyze the CALLERS.LOG of your TriBBS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te both  ANSI and MONO  bulletins  which contain variou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 the  operation  of your TriBBS BBS.   The statistic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s  will be based  upon the data  in the  CALLERS.LOG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 covered  in the CALLERS.LOG.  For example,  if the  dat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 the CALLERS.LOG  is 07/01/93,  and the  date  of the  las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15/93, then the  statistics displayed  in the bulletins will be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ntained in the CALLERS.LOG from 07/01/93 to 07/15/93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displayed  in the  bulletins  includes:   Total Calls,  # Local Log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 Calls  per baud  (1200 thru 57600),  # of Dropped Carriers,  # of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s,  # of Total Downloads, # of Exceeded Time Limit, # of Bulletins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es  Entered,  # Doors Opened,  # Times  SysOp  Paged,  # of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 # of Total Calls by the Time of Day, # of Calls Per Node (1-3 Nodes),  #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s Read, and # Calls by Locked Out or Deleted Users, and many more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STAT.KEY file that is distributed with this program does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here so the  door has a KEY to read.  When you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ceive  a new TRISTAT.KEY file, which  will remove 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from the bulletins, and diplay the name of your BBS, et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a TriBB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Generates ANSI and MONO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One time registration fee good for any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three files, (TRISTAT.CFG, TRISTAT.EXE, and TRISTAT.KEY),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TriBBS directory.  (Example:  C:\TRI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a text editor, edit the TRISTAT.CFG file to includ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binet BBS              &lt;--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DISPLAY\BULLET17.BBS    &lt;-- Path to your MONO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DISPLAY\BULLET17.ANS    &lt;-- Path to your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binet BBS              &lt;--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DISPLAY\LOGON2.BBS      &lt;-- Path to your MONO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DISPLAY\LOGON2.ANS      &lt;-- Path to your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The path to your ASCII and ANSI bulletins MUST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of both your ASCII and ANS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iStat is execut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STAT C:\TRIBBS\M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Stat can be executed from the TriBBS BETWEEN.BAT file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 in TriStat  generating updated  bulletins between each c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using a text editor, edit the BETWEEN.BAT fil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main TriBBS  directory, and  add the  required 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STAT C:\TRIBBS\M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For additional information on the use of the BETWEEN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setup, no maintenance is required.  KEEP IN MIND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od of time covered in the CALLERS.LOG. You might consider del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, etc. the CALLERS.LOG at  the end of  each month, so tha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bulletins, can be done on a month-to-month basi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ere will not be any problems.  But if you encounter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DOC file for information on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Stat is Shareware.  You are granted a 30 day trial period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 evaluate TriStat.  If you continue to utilize 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If you have any 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he File Cabinet BBS at 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 message in  the FC Software message conference,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y voice at (501) 247-9396.  Also, you can leave me a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Utilities message conference of WME messag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han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