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07-28-92    - Initial release of TriSt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0     08-04-92    - Added  the  capability  to TRISTAT to track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800 baud, 12000 baud, and 168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f no CALLERS.LOG  file  was  present for TriSt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lyze, the prompt "Press any key to continue"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iven.  The program should  now exit  automat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CALLERS.LOG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smetic changes (color changes) to so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s TriSta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ome  text   was   added  to   the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  sections   of  the  TRISTAT.DOC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0    09-16-92     - Imbedded the @MORE@ variable into the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imes, when  the ANSI  screen wa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 a   LOGON??.ANS   screen,   rather  than 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??.ANS screen, the  bulletin  would 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top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re  cosmetic  changes.  Rearranged  the  l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 of the  generated  bulletins,  so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ance  isn't  as  cluttered.   Also,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as TriStat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30    09-20-92     - Shortened  the length  of the  ANSI screen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 keyboard entries  requir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ANSI screen is displayed as BULLET??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egan  to  cross  my fingers  whenever  I update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,  so as  to reduce  the risk  of m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ing the need for additional updat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40    11-01-92     - Added  the  following   statistics  tracking:   #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per Node (1 to 3 Nodes),  # of Calls b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or  Deleted Users,  # of times BBS Us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Viewed,  and # of time  Door  Bulletin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creased the display  screens  from 1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alent  of  approximately  1 1/2 screens.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g with the rearranging of  the display of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 ease  in the  addition of  other stat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added.  Also, the rearranging  makes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Added more color to the ANSI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riStat  no longer  generates the  TRISTAT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ch   was  just  an  "extra"  copy  of  the 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50    07-17-93     - Removed  the  following  statistics  tracking: 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at 300 baud,  # of Times BBS  Users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ed.   (Didn't figure  there would  be enoug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d callers to  bother tracking,  and didn't 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need to track BBS Users Listing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Added  the  tracking  of  the  number  of  call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arranged the  display of the  area concer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number  of  calls  received  by  time  of 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, changed the colors somewhat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text  that is  displayed 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riStat  is  registered  or  unregister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t the top and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60    07-18-93     - Added  the  equal  signs "=" to the  Calls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 the  A.M.  and  Calls  Receiv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M. area.   Also, changed  the  color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colors displayed  in the third stat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.  This seems to be easier on the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70                 - TriStat now tracks the number of times user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upload "bad"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riStat now diplays  the Average # Calls per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BS receives.  TriStat rounds off the averag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calls per day, thus the average will  always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le number with no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Note:  The Average Number of Calls per Da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local log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hanged the text displayed at bottom of scre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Sta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ine tuned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