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STAT 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urity Checking / User Stat Display Utility f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 @1993, Widow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Gary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effort has been made to thoroughly test this program. However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a problem, please report it to me at the number below. I assum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 for any  damage done  to your  equipment directly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this progam.  There are no warranties, expressed or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fitness of this product for use on your system. Nu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utshell,  this program will display your callers' stats when the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your system.It will also allow you to totally configure you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s they relate to download ratios independent of the setting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in your BBS.  This program,  when properly set up,  will adju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security levels (either up or down)based on their uploa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atios.  It will  also display  an appropriate  message to you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hen he / she logs on informing  them of their ratio statu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use the program ONLY as a stat display, then it can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use either the  SFDOORS.DAT caller info fil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BBS system or DOOR.SYS which is generated by many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for  UserStat to work properly,  you will  first need 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CCFG.EXE which is included  with this archive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create the SEC.CFG file which UserStat requires.Thi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ow you to change your configuration settings at any future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CFG  will  contain all the  information regarding  the variou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maintained on your BBS.  When you first run SECCFG.EXE, SEC.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reated  and all the  parameters will  be set  to 0.  You  will 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the table and asked which level you wish to change.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maintain up to eight security levels with UserStat.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from  1 to 8.  You will  then be asked  to respond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oncerning each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 Security Level" - Enter the security level number you wish to se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 entries are from 0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 Ratio for this Security Level" -  It  is this  field which  Sec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s at  to determine what action,  if any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ake.  For example, if you wish to hav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vel 10 callers maintain a 10 download to 1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io, enter '10'.  If you don't want to 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rticular  level  adjusted  at all,  enter  '9999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this will set the ratio high  enough to b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99% of  the boards out  there).  If thi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evel at which your callers will be reduced to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atio violation then enter '0'. Entering a '0'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ls   SecCheck  that  this  level  is  for 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olators  and  the  appropriate  messag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splayed to them when they log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can  experiment a bit until you are comf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th your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entries are from 0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ter Level to Reduce to Upon Ratio Violation"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security level you will reduc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if his  download  ratio is  above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in the last field.  Example,  if you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 10 to  have  to  maintain a  1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io and the caller's ratio rises above tha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 security level will be reduced to the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pecify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entries are from 0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ter Level to Restore to Upon Ratio Recovery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security level you will retur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if they have uploaded sufficient file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is ratio to an acceptable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entries are from 0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field will ONLY take effect if the next fie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'Y'. Otherwise, you will have to MANUALLY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aller'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s this an AutoRestore Level &lt;Y/N&gt;?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would like UserStat to automaticall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aller's   security level to a specific level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in the last   question), answer 'Y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ould like to manually reset  the caller's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evel, enter 'N'. Valid entries are   either 'y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n' - case is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do not plan on defining a particula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violation level, then make SURE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ter the descriptive name for this level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 this field  you can label th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your particular system. This label will sh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first  line of the UserStat  display scree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define level 10 as a "Ratio Violator" (as I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n enter "Ratio Violator" here.  You can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levels however you please, but your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ed to 20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program which requires settings such as the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em a bit confusing at first to try and sort out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oes. So, let's take a look a a few sample settings t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creen you will presented with when you first run SEC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Sec    Ratio    Reduce    Raise    Auto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0      0:1        0         0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0      0:1        0         0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0      0:1        0         0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0      0:1        0         0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0      0:1        0         0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0      0:1        0         0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0      0:1        0         0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0      0:1        0         0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dicates that all of your security levels have been initializ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be customiz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Sec    Ratio    Reduce    Raise    Auto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10      0:1       10        20       Y    Ratio Vio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examine this configur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line says  that Security  Level 10 has  been defined  as the "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or" level. When the caller has uploaded enough files to bring his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ratio in line,  USERSTAT will  automatically  restore  thei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ollows that you will have defined level 20 security leve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20      10:1       10        20       N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SecCheck to reduce the caller's security level to 10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falls below 10:1.In this example, you may enter any numb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Raise To" field as your Auto switch is set to 'N'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restore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d set the Auto switch to 'Y' and entered, for example, '5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'Raise' field, then the caller would have been upgraded to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when his ratio was at or above 10:1. Pay close attenti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any  questions concerning this setup,  feel free to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itfire BB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.exe  and Seccfg.exe should be placed  in the directory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 as  your  WORK directory  as the  program will  look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SERS.DAT file which is located in the WORK directory. UserSta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stalled in your SFLOGON.BAT file. As noted previously, SecCFG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first, before you install UserStat in your SFLOGON.BA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your security ratio  table to properly reflect the security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f the SFLOGON.BAT file lines you can us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FDOORS.DAT C: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 \L19200 SFDOORS.DAT  &lt;=== More on these parameter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FDOORS.DAT 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USERSTAT to display this info to callers just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esented with your Main Menu. The caller's security will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have the program set up that way) within the SFDOORS.DAT fil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important  to remember  to copy  the file back  to Spitfire's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 choose to just use the program as a Statist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n't copy the file back and the security levels will nev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BS systems other then Spitf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basic setup as spelled out for  the Spitfire 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 that you must  copy the DOOR.SYS file  to the directory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USERSTAT.EXE and copy DOOR.SYS back to your BBS home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reads DOOR.SYS back in after shelling out. The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ll be modified (if appropriate) within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 to test  UserStat  Locally,  you  can  do this  by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DOORS.DAT or DOOR.SYS to USERSTAT's directory and running Userstat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esting USERSTAT locally, be CERTAIN to change line 5 in SFDOOR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ine 2 within DOOR.SYS to '0' (Caller's Baud Rate). 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TAT  will  'think' it is running live,  look for a carrier  and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 takes two command line parameters. Both of which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ramet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BBS configured to use the locked baud rate of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UST!!! set  this parameter.  Otherwise, your  callers will only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 on their screens  if they don't hook up at exactly the s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system is se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akes the form of "\L" followed by your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If you do NOT use a locked port then set thi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0". Not "/L0", just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ramet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pecify here which of the two types of caller info fil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- either SFDOORS.DAT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USERSTAT will activate the logging feature.  Al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changes will be  written to a  file called  USTAT.LOG.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name of the caller, their ul / dl ratio, what level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/ raised to and the date of the security leve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all Widoware, there is a small charge to register th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on  your  system.  Registering  will activate the actual chang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 leve l feature  as well as  the logging  feature.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will not change the caller's  security  level  if he viola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 setting.  Since I  try to keep the prices  of my  programs  with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 of the  typically poor  sysop, the Registration  fee  for  USER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 mere  $8.00.  Your  registration will also get you a  person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ich will show your callers that you  support  the  hard wo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such a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fill out the registration form enclos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Thanks for trying USER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all our Spitfire utilities on 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's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-647-5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Dual Standard / 24 hrs / 7 da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