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: 11/01/92 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a quick and dirty program that will look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plit ANY file that is over 16,000bytes in leng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(messages) less than 16,000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just copy this file into a directory in your path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directory you will be 'splitting'.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plit this one since it is over 16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just add the command VSPLIT to your poll.bat file. You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directory and run VSPLIT because it only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(See my POLL.BAT file enclosed for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,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2191 VirtualNet, SysOp@1:230/52 FidoNet, or SysOp@indiana.m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Or direct via Indiana Online BBS at (219)762-3775. 3/12/24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orks fine on my system. However,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use on any other system. I haven'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ystem other than my own, but there should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t shouldn't work on any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