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file in this ZIP, PSLWGS.PSF, contains version 1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tScript code that allows control over gray scale an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 on a color-by-color basis for monochrome PostScrip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utoCAD Release 12 PSOUT command.  It's been tes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Silentwriter 90 and an Agfa 2400 dpi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WGS.PSF requires AutoCAD Release 12 (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LWGS defines a minimum line width in inches for each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Entities with explicit widths (for example, plin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minimum for that color will be print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width (this assumes interpreting AutoCAD drawing un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).  In some cases some lines will be wider than desir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locks inserted with X and Y scale facto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in magnitu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imitations in the way AutoCAD handles the PS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SPROLOG system variable, it's not particulary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 widths and gray scales.  I hope this will impr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For now, you must edit either ACAD.PSF o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PS file produced by PSOUT to change the line widths or gray sc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CAD.PSF affect all files produced by PSOU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; changes in an .EPS file produced by PSOUT affec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PSLWGS only supports portrait outpu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s that are vertical on the AutoCAD screen will b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ng edge of the paper when printed.  If you're doing PS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o another program and need another orienta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you're importing the .EPS file amy be able to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Locate the file ACAD.PSF.  It's probably in th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of your AutoC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Use an ASCII text editor to insert PSWLGS.PSF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CAD.PSF.  (ACAD.PSF is covered in the Relea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ustomization Manual" on pages 228-2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f you will normally use line widths other than 0.001"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300 dpi printer does line widths in units of 0.0033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values in LGP_colortowidth (see step C,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your most common linewidt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sing PSLWGS.P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n the Autocad drawing editor, set the PSPRO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to point to lw_gs_prolog. 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ENSITIVE!  You can do thi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prolog lw_gs_prolog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PSPROLOG is saved in ACAD.CFG and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.  This means that this setting will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rawings until you chang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Perform a PSO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F you want to change the line widths from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.001" if you haven't changed them), use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to edit the resulting .EPS file. Nea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you'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GP_colorto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1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2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3 (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4 (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5 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6 (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7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]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numbers as desired.  The units are inch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n a 300 dpi printer, the minimum line width is 0.00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hes; any specified line width that's less tha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out as 0.003333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below this section you'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GP_colorto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% Color 1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% Color 2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% Color 3 (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% Color 4 (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% Color 5 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% Color 6 (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% Color 7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% Col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% Col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% Col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% Col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% Col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% Colo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% Colo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% Col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]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change thise numbers as appropriate.  0 or 0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; 1 or 1.0 is white (invisible, but it ma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or gray stuff depending on the order of drawing);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50% gray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Save the file and copy it to you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Fle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    70334,2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Fixed bug of leaving an object on the stack aft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(13 Jul 93) Fixed bug of desired line width not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 with graphics state.  This manifested as "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line widths"; when a polyline with explicit widt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minimum was printed, all subsequent strokes we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idth as the polyline until a color chang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line came alo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