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G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3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352 Nov 06 05:23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48AC0085   7035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6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3 1992: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3      GSZ Reference Rev Nov-06-92        Typeset 11-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