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All New BOOT'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'R Version  1.0  now contains an editor to make mainten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OOTR.INI and all .BTR files  fast  and  easy!   This 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users   quick   access  to  their  configuration   fil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llows   up   to  five  files  to  be  edit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hanged Configuration Extensions From .INI to .B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potential conflicts with other pieces of software,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have had their  extensions  changed  from  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TR.  (The BOOT'R system defaults file is still called BOOTR.IN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BOOT'R Prelog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'R prelog screen has been re-designed!  The new form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ly appealing, and provides more information  than befor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see the program version and copyright informat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hat  was  entered,  the  description  of the configur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, and the filenames of the file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ow Register with Visa/Mastercard, American Express or Disc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may now register BOOT'R via  telephone (218-924-2050), FAX (2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4-2050), or The Bertha BBS (218-924-2060) using  a Visa/MC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, or  Discover  credit  card.   (Please  see  REGISTER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/purchasing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ompressed .EXE files to 1/5 of their origina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OOTR.EXE haS been compressed  to  consume only 1/5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Removed beta designation from BOOT'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veral months of testing, no major bugs  have  been  no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in BOOT'R.  This is the first official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