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S V1.40 Copyright (c) 1991-1993 Copy Con Incorporated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S (KeyWord Search) is a small, fast program that searches for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within text and binary files. KWS has many features 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andles grep, boolean, prefix, suffix, whole word, case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justable fuzzy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upports wildcards and @filelists, and can spa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n display matches in bold onscreen, and can also displa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, file offsets, and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n read data from standard input, from hidden/system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ext files created on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ccepts input lines up to 2k in length, and can handle 4DOS/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-character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uch,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S will run on any PC compatible using DO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S is distributed on an "AS IS" basis without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. Considerable testing effort has been expended,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dvised to check the program's suitability before rely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ssumes full risk as to the results of using this progra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vent shall the author be liable for any incidental or consequ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al damages arising from the use, 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registered version of KWS is freely distributable an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, and may be used for a 30-day trial period.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using KWS, you are obligated to pay the mod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. Registered users will receive a serialized, nag-fre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S, a free upgrade when available, and $5 subsequen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ration information is contained in the KWS.REG file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missing, register by sending your name and address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), along with $20 (cash, check, or money order in 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o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23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timore MD 21203-5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pecify 3.5" or 5.25" diskette. MD residents add 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support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V1.40 Copyright (c) 1991-1993 Copy Con Incorporated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is activated from the command line, using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S [@]filename search_string[...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surrounded by [brackets]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@ symbol, if used, must be directly followed by the name of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ing valid filespecs; the files to be searched will b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file list. Each filespec in the file list will be sear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@ symbol is not used, the filename is the filespec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. Wildcards are optional. (For a description of wildcar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s, see your DO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earch string is comprised of keywords separated by semicol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keyword from each search string must be present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line for it to be displayed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S allfiles.lst fixed;hard disk;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the lines in file ALLFILES.LST that contain either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or HARD (or both), and also contain either words DISK o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earch string contains a keyword with embedded spaces or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ion character (&gt;,&lt;, or |), the entire search string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d in quotes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S temp.bat "del *;era 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arch TEMP.BAT for phrases "del *" or "era *" (without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gical 'NOT' search can be conducted by preceding a keywor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clamation (!) character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S stuff.txt this !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the lines in STUFF.TXT that contain the word THIS 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THAT. If you wish to search for an exclamation as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only) character of a keyword, use two in a row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S stuff.txt this !!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lines that contain both words THIS and !THAT. Excla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side or following keywords (as in "HEY!" or "What!?")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to be dou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zzy search can be conducted by preceding a keyword with a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~) character; lines with words that are similar to the keywor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. This option is useful if you aren't sure of a keywor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spelling, or if a keyword may be spelled incorrectl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be searched;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V1.40 Copyright (c) 1991-1993 Copy Con Incorporated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S gnu.txt ~copy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lines with words similar to COPYRITE. (The simila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can be adjusted with the /F option; see OPTIONS.)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combine a fuzzy search with a logical 'NOT' search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OT' character before the tilde (as in "!~THE"). Fuzzy sea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combined with prefix/suffix/whole word searches (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 word searches can be conducted by putting underscore (_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before and after the keyword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S files.lst _c_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lines in FILES.LST that contain a lone 'C' and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. Similarly, prefixes can be searched for by putt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e before a keyword, and suffixes can be searched f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ing an underscore after a keyword. If you wish to search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e as the first or last (or only) character of a keyword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underscores in a row, as with the logical 'NOT' excla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bove. If you wish to combine a prefix/whole wor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logical 'NOT' search, use the 'NOT' character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e (as in "!_the_"). Prefix/suffix/whole word searches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mbined with fuzzy searches (describ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10 search strings are allowed, with up to 10 keyword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can appear anywhere on the command line after the filespe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 be in any order, and are not case-sensitive. Option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spaces (/L3 /P /T) or strung together (/L3/P/T or /L3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     When this option is used, all binary files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hown with hexadecimal file off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,B0   These options make all matches appear in bold type on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B uses direct screen writes; /B0 uses BIOS screen writ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are slower, but compatible with more video system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using either option, output cannot be routed using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irection; use the /O option to redirec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     Search will be case-sensitive. Case-sensitive search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ximately 20% faster than case-insensitive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     Control characters (ASCII value less than 32) in text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replaced with spaces before being viewed or ro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V1.40 Copyright (c) 1991-1993 Copy Con Incorporated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     The command line will be echoed as the first output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ful mainly with redirected files to avoid repetition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esting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n    This option controls the similarity percentage for fuzz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es. Similarity defaults to 65 percent, and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justed from 0 (display almost every line) to 100 (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ct ma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G     This option puts KWS into regular expression mode,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tain characters within keywords have special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n asterisk matches zero or more characters;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*T matches ET, EAT, 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  A question mark matches any one character;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?T matches EAT, EDT, or 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  A circumflex at the start of a keyword matches the 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  A dollar sign at the end of a keyword matches the end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] A string enclosed in brackets matches any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string, but no others. If the first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 is a circumflex (^), the expression matches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except the characters in the string.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[XYZ] matches X, Y, or Z, while [^XYZ] match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character except X, Y, or Z. A range of characters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pecified with two characters separated by a hyp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-); these can be combined to form expressions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A-BD-Z?], which matches the ? character and any le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  A backslash tells KWS to search for the liter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follows it; for example, \* searches for an aster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ead of searching for zero or mor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     Hidden and/or system files will also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     Ignore the config file, if present (see CONFIGURATION FIL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tringing options together, this option must be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string; for example, use "/ip" instead of "/p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Kc    Change the keyword separator charactor from a semicol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ecified character. This option may be needed to pa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keyword parameters to a batch file (as some vers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DOS remove semicolons from batch parameters), or i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micolon is part of a keyword to be searc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V1.40 Copyright (c) 1991-1993 Copy Con Incorporated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[n]  Line numbers or file offset position will be display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. If the specified width begins with a zero, t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offset will be displayed; otherwise, line number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displayed. If no width is specified, the number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-justified, with a colon between the number and the tex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, the numbers will be right-justified and zer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dded to the left, followed by the colon and text.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width is too small for a number to fit, th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[n]  Stop searching after n matches per file. /M alone will c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WS to print only the filenames of successful searche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can be redirected to a file to be used as a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Ofn   Route output to the specified device/filename. Output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ddition to, not instead of, output displayed onscreen.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e output without viewing, use DOS redirection instea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(see your DOS manual for details). Do not app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options on to the end of this option, as they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taken as part of the device/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     Pause between each screen of text. KWS will autodetec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size, and pause accordingly. While paused,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C' key will display the current and any remaining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ously. Pressing the Escape key while paused will sk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file and go on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     Instead of reading from text files, KWS will read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input. When in this mode, the /V option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active. Do not specify a filename when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     Subdirectories will also be searched. This option is 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with wildcard and file list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,T0   Display total lines found per file. /T will display lin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s; /T0 will display totals only. For wildcard and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searches, a grand total will als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V     If KWS cannot determine if a file is binary or text, tex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ed; using this option will tell KWS to treat all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binary. This option is inactive when using the /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Wn    Normally, all keywords must be on the same line for th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displayed; use this option to look at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at a time. If all keywords are found with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window size (maximum of 32767 lines), t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will be displayed, starting with the first lin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 a keyword, and ending with the last line to conta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word. This option is inactive when searching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X     When this option is used, line numbers and offset posi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displayed in hexadecimal format instead of decim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V1.40 Copyright (c) 1991-1993 Copy Con Incorporated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DOS 3.0 or higher, a configuration file can be used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ption values. If a text file named KWS.CFG is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s KWS.EXE, KWS will read default options from the CF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.CFG consists of one line of text using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=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[options] are the default options. As with command line op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is not important, and the options may be strung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tions enabled in the config file can be disabled o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y specifying the option with a minus sign appended, and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ignored completely by using the /I option. For example,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 file that r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=/b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d keywords and screen pausing will be in effect whenever KW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 To disable bold keywords, "/b-" can be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To completely ignore the config file, specify "/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.CFG must be in the same directory as KWS.EXE. The config fil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reated with any ASCII text editor, or from the command lin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in the following two lines while in the KWS.EX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con kws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=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[options] are whatever default options you wish. After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lines, press F6 or Control-Z, then press ENTER o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catalog.lst dvorak keyboard /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ake the lines in file CATALOG.LST that contain the 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ORAK and KEYBOARD, and display them one screen at a time (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catalog.lst arc;lzh shell /l5 /op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ake the lines in file CATALOG.LST that contain either ARC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H, and also contain SHELL, and display them onscreen with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(L5), while sending them to the printer (O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allfiles.lst /c !.ZIP &gt;nozip.l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make a file called NOZIP.LST, which will contain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in ALLFILES.LST that do NOT contain the word .ZIP in caps (C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will not be seen on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\dl\*.lst MIDI /pt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arch all .LST files in the DL directory for the word MIDI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ital letters (C), and displays the filenames and lines on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screen at a time (P), with totals (T) for each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V1.40 Copyright (c) 1991-1993 Copy Con Incorporated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*.bak _the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arch the backup files for lines that contain the word TH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will not display them if THE is part of another word (a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IS or O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temp.bak _the_; /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isplay every line in TEMP.BAK, hilighting (B) any occurr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word T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c:\*.bat _del;_era /s/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arch all (S) of the batch files on the C: drive,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with their hidden and/or system attributes set (H), to se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f them delete/er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| KWS -92 /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pes the output from the DIR command into KWS (R), which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directory entries from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; /r /l3 &lt;one.txt &gt;two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file TWO.TXT which is a duplicate of file ONE.TXT, 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WO.TXT will have 3-digit line numbers (L3). (A search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 separator will find every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unix.man ; &gt;unix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s a Unix format text file (LF delimited) into a DOS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file (CR/LF delimited). KWS can also read CR delimi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*.doc ~copyrite /f70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arch the .DOC files for words similar to COPYRITE, hiligh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lose calls (F7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*.doc ~copyrite !1993 /f70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isplay the same lines as the above example, except for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the word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allfiles.lst _c_;assem;asm src;source /p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isplay all lines in ALLFILES.LST that have to do with C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 source code. Keywords will be in bold (B), and outpu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aused after each screen (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allfiles.lst _c_;assem;asm src;source !c++ /p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isplay the same as above, except C++ files will not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\dl\*.gif GIFLITE /c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s inside of GIF files to see if any have been GIFLITEd, sh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names (M) of those that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\*.com ; /hal6p /od:com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ines all (even hidden/system) .COM files in the root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hex (A) file offsets 6 characters wide (L6), pausing at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(P), while also sending output to file COM.TXT on the 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(OD:COM.TX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V1.40 Copyright (c) 1991-1993 Copy Con Incorporated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telix.use download file /w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s a Telix usage log, looking at two lines at a time (W2)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what files wer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kws.doc ; /pdolpt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this file, one screen at a time (P), removing embe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feed characters (D), while also sending output to printer LPT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LPT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c:\*.bat ; /sm &gt;filelist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reate a file named FILELIST.TXT containing the names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) of the batch files on the C: drive. This file is u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@filelist.txt label "if %;goto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arch the filenames in FILELIST.TXT, and display lin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files that contain the word LABEL and either the word GOTO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hrase "IF %" (without the quotes). Note that this example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two search strings, not three; if any words in a search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spaces, then the entire search string must be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errorlevel will be set if a search is unsuccess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Invalid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None of the files contain the search string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Ctrl-Break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Invalid directory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No files match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Unable to open output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V1.40 Copyright (c) 1991-1993 Copy Con Incorporated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questions, comments, suggestions, bug reports, et ceter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ree to contact me by any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 By modem at The Programmer's Corner (301-596-7692 or 410-995-6873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message to RD Thomas in the Shareware or General confer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eck back in a couple of days for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 On a BBS that carries the RIME Shareware conference (RD Thom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-&gt;1520). Allow at least one week for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: By US Mail at the address given on the first page. If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a reply, please include a self-addressed, stamp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forward to hearing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this document, type "COPY KWS.DOC PRN" at 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