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DOS utility: FILE_ID.DIZ off-line re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 - July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 reformats any text file (with lines up to 255 characters long) into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, preparing it for use as a FILE_ID.DIZ (a BBS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descriptor).  PCBoard BBS's typically use the FILE_ID.DIZ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s a file within the .ZIP file) as the upload description,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ption to be a maximum of 8 lines at up to 44 characters each. 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emove extra lines: it is up to the user to edit and DIZZY to r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 DIZZY OVERWRITES THE INPUT FILE, SO MAKE SURE THAT YOU EI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PY OF YOUR FILES OR YOU KNOW WHAT YOU ARE DOING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mpossible to have your file returned be to its original st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retrieve the original with an unde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IZZY file_id.diz [or current "working" nam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 takes a single parameter on the command line: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.  It may contain wildcards, for example: "DIZZY *.diz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 would reformat all files with the extension "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ZZY removes leading and trailing spaces from all lines,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rences of multiple spaces into single spaces.  It leaves har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255 (a blank character that is not a space)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have noticed a couple of FILE_ID.DIZ editors available, bu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hem.  I wrote (and use) DIZZY because I don't want to lear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ditor - especially if the author is asking for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DIZZY because, like most of my programs, it is small, simple,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I really do not need or want a mule of a GUI like Microsoft Windows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