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's Sloppy Directory Program (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6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George Spafford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imple replacement for the DOS DIR command that sor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gets more than one line on the screen, and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.EXE in a 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EXE's usage is simple:    S.EX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   This is a file specification for S.EX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   S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ist the matching files.  To interrupt the lis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06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ticed an error when I filesize was exactly 1024^2, 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convert it to MB terms as i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06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directory program can be freely used and distributed for personal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retains all rights to the S.EXE program.  The S program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by itself or with another program without a prior arrange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Shareware catalogs, CD-ROMs, etc can distribute the 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is free for you to personally use, there ar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s of any kind.  In no event shall the author be liable f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s arising out of the use, or the inability to use, this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