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X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ren-S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83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ichardson, TX 75083-63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214) 490-1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, I would like to order a copy of AXE. I understand tha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r edited by AXE and used by me are not the respon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ducers of AXE or Arren-Sa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greement insures that the applicant will have access to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 period of one year from the date of registration.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, additional picture libraries and custom enhancemen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of user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print)     First Name       Initial      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 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ity                 State        Zip Code (coun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Number (this is required to verify purchase support righ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a Code (_____)  ______  - 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understand that I cannot sell or give a copy of thi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else. Dealer volume discounts for resale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size is 3.5" 1.44mb only -  36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Signatur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 please sign agreemen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nd Cashiers Check or Money Order (only) for $ 24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pping and handling (UPS ground) included. Texas residents add 7.25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les tax. Dallas County residents add 8.25 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optional information to help us suppor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omputer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eo Board _____________________ Display 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product interest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for other desired services available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