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GIF (picture) files: 9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935 at 320 x 20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34 at 640 x 480, 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PCX (B/W) files: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All at 1624 x 1248, 2 colo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MBIC  - 11 GIF files 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1.GIF   Alembic 4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2.GIF   Alembic 8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3.GIF   Alembic 8 str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4.GIF   Mid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5.GIF   Late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6.GIF   Mid 198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7.GIF   Mid 198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8.GIF   Mid 1970's Alembic Bass - Zebraw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09.GIF   Mid 1970's Alembic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10.GIF   Late 1980's Alembic Bass - Ma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M011.GIF   Mid 1980's Alembic Bass - O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PIPHONE -  29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1.GIF   Late 1940's Broad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2.GIF   Late 1960's Sorre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3.GIF   Mid 1960's Rivoli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4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5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6.GIF   Late 1950's Blond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7.GIF   Late 1950's Sunburst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8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09.GIF   Late 1960's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PI02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NDER - 142 GIF files and 6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1.GIF    Early 1960's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2.GIF    Early  1960's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3.GIF    1964 Whit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4.GIF    1964 Whit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5.GIF    1964 White Jazz Bass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5.GIF    1967 Ba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6.GIF    1967 Bass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7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8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09.GIF    1961 Sunburst "Stackpot"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0.GIF    1961 Sunburst "Stackpot"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1.GIF    1963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2.GIF    1963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3.GIF    1964 Metallic Blu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4.GIF    1964 Metallic Blue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5.GIF    Mid 1960's Candy Apple Red (CAR)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6.GIF    Mid 1960's Candy Apple Red (CAR)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7.GIF    1965 Ice Blue Metallic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8.GIF    1969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19.GIF    1965 Sunburst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0.GIF    1966 Candy Apple Red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1.GIF    1965 Sunburst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2.GIF    Mid 1960's Ice Metallic Blue P-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3.GIF    Mid 1960's Red Spark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4.GIF    Mid 1960's Bass 6 - with Tremolo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5.GIF    Mid 1960's Bass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B026.GIF    Mid 1960's Shoreline Gold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1.GIF    Late 1950's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2.GIF    1950's Lap Ste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3.GIF    1950's Triple Neck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004.GIF    1949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1.GIF    1965 Sunburst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2.GIF    1965 Blu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3.GIF    1956 Blond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M004.GIF    1965 Red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1.GIF    1973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2.GIF    1972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3.GIF    1972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4.GIF    1976 Natural Stratocaster - L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5.GIF    1964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6.GIF    1965 Robin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7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8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09.GIF    1959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0.GIF    1959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1.GIF    1956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2.GIF    1957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3.GIF    1957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4.GIF    1965 Sea Foam Green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5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6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7.GIF    Mid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8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19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0.GIF    Late 1950's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1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2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3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4.GIF    1960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5.GIF    1958 Blond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6.GIF    1958 Blonde Stratocaster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7.GIF    1969 Shoreline Gol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8.GIF    1986 Red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29.GIF    1986 Red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0.GIF    1954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1.GIF    1976 Antigua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2.GIF    1980's Blue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3.GIF    1980's Blue "Bowling Ball"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4.GIF    1976 Antigua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5.GIF    1980's Yellow "Bowling Ball" Str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6.GIF    Seven 1950's Sunburst Stratoca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7.GIF    1955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8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39.GIF    1956 Sunburst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1.GIF    1965 Whit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2.GIF    1964 Teal Green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3.GIF    1964 Blue Sparkl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4.GIF    1964 Candy Apple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5.GIF    1964 Fiesta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6.GIF    1965 Fiesta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7.GIF    1964 Robin'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8.GIF    1965 Robin's Egg Blue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49.GIF    1964 Candy Apple Red L.H.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50.GIF    1965 Candy Apple Red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051.GIF    1986 25th Anniversary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1.GIF    1969 Paisley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2.GIF    Ray Wylie Hubbard's "Texas" Tela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3.GIF    Blonde Telecaster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4.GIF    Natural Telecaster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5.GIF    Natural Telecaster Thinline 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6.GIF    Mid 197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7.GIF    Mid 197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8.GIF    Mid 195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09.GIF    Mid 195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0.GIF    Mid 1950's Blonde Telecaster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1.GIF    Mid 1950's Blonde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2.GIF    Mid 1950's Blonde Es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3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4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5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6.GIF    1954 Sunburst (Strat style)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7.GIF    Late 195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8.GIF    Late 1950's Black Telecaster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19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0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1.GIF    Late 1950's Sunburst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2.GIF    Early 1960's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3.GIF    Early 1960's Esquire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4.GIF    Early 196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5.GIF    Early 1960's Blond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6.GIF    Early 1960's Whit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7.GIF    Early 1960's Whit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8.GIF    1969 Telecaster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29.GIF    Floral Blu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0.GIF    1967 Sherwood Forrest Green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1.GIF    Late 1950's Black Tele Th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2.GIF    Late 1980's Shoreline Gold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3.GIF    1948 George Fullerton Telecaster 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4.GIF    Blue Sparkle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5.GIF    Natural Telecaster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6.GIF    1968 Telecaster Bass (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8.GIF    Mid 1980's Antigua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T039.GIF    1950's Copp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1.GIF    Late 1960's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2.GIF    Late 1960's Sw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3.GIF    1966 White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4.GIF    Late 1960's Mont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5.GIF    Late 1950's Champaigne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6.GIF    Late 1950's Shoreline Gold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8.GIF    Mid 1960's Sunburst Corona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09.GIF    Fender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0.GIF    1976 Blonde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1.GIF    1976 Blonde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2.GIF    1977 Sunburst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3.GIF    1977 Sunburst Star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4.GIF    Late 1960's White Coronado X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5.GIF    Mid 1960's Inca Silv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6.GIF    Mid 1960's Inca Silv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7.GIF    1966 Fiesta Red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8.GIF    1968 Robins-egg Blue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019.GIF    1967 Gold Jagu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IBSON - 233 GIF files and 11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1.GIF    1920's L004 - hea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2.Gif    Sunburst Rosewood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3.Gif    Sunburst Rosewood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4.GIF    Mid 1960's Sunburst Humm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5.GIF    Mid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6.GIF    Mid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7.GIF    Late 1940's Sunburst S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8.GIF    Late 1940's Sunburst SJ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09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0.GIF    1970's Sunburst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1.GIF    1940's L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2.GIF    1968 D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3.GIF    1960's Blonde J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4.GIF    1960's Sunburst J-16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5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6.GIF    1960's Everly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7.GIF    1960's Southern Jum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1.GIF   1958 E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2.GIF   1958 EB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B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1.GIF   Mid 1980's Sunburst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2.GIF   "Refinished" 335 - di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3.GIF   Early 1950's Sunburst E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4.GIF   ES-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5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6.GIF   1956 Blonde ES-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7.GIF   Mid 1960's Sunburst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8.GIF   Mid 1960's Sunburst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09.GIF   Mid 1960's Sunburst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0.GIF   Mid 1960's Black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1.GIF   Mid 1960's Sunburst ES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2.GIF   Early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3.GIF   Early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5.GIF   Mid 1960's Sunburst ES-12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6.GIF   Mid 1960's Sunburst ES-120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7.GIF   Mid 1960's Sunburst 125-T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8.GIF   Mid 1960's Sunburst 125-T 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19.GIF   Mid 1960's Red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0.GIF   Mid 1960's Red 3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1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2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3.GIF   Mid 1980's Sunburst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4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5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6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7.GIF   Mid 1960's Sunburst Howard Robe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8.GIF   Mid 1960's J-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29.GIF   Mid 1960's J-15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0.GIF   Mid 1950's ES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1.GIF   Mid 196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2.GIF   Mid 196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3.GIF   Mid 1980's Blonde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4.GIF   Mid 1980's Blonde 3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5.GIF   Late 1960's Walnu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6.GIF   Late 1960's Walnu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7.GIF   Late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8.GIF   Late 1960's Sunburst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39.GIF   Late 196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0.GIF   Late 196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1.GIF   Mid 1950's Blonde 350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2.GIF   Early 1950's Sunburs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3.GIF   Early 1950's Sunburst 3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4.GIF   Mid 195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5.GIF   Mid 1950's Sunburst 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6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7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8.GIF   Mid 1960's Blonde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49.GIF   Early 1960's Cherry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0.GIF   Early 1960's Cherry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1.GIF   1959 Sunburst EB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2.GIF   Mid 1960's Red ES-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3.GIF   197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4.GIF   1970's Sunburst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5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6.GIF   L5-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7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8.GIF   1957 Tobacco Sunburst ES-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59.GIF   1957 Tobacco Sunburst ES-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0.GIF  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1.GIF   1975 L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2.GIF   1991 Blue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3.GIF   1991 Blue Trini Lop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4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5.GIF   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6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7.GIF   L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8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69.GIF   Byrd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0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1.GIF   1958 ES-2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2.GIF  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3.GIF   1960's Sunburst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4.GIF   Early 1950's Sunburst ES-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5.GIF   1959 Sunburst ES-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7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8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S09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1.GIF    1967 Tobacco Non-Reverse Firebi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2.GIF    1967 Tobacco Non-Reverse Firebird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3.GIF    1967 Tobacco Non-Reverse Firebird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4.GIF    1976 Natural Reverse RI Tbir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5.GIF    1965 Firebir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6.GIF    1963 Firebird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7.GIF    1961 Thunderbird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F008.GIF    Firebird V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1.GIF   Mid 1980's '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2.GIF   1980's Wine Les Paul Delu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3.GIF   1958 Sunburst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4.GIF   1976 White Les Paul ("Randy Rhoads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5.GIF   1960 Sunburst Les Paul with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6.GIF   1959 Reissue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7.GIF   1956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8.GIF   1955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09.GIF   Mid 1970's Black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0.GIF   1961 White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1.GIF   1961 White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2.GIF   1959 Red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3.GIF   1956 T.V.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4.GIF   1956 T.V.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5.GIF   1952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6.GIF   1952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7.GIF   1952 Les Paul "Goldtop"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8.GIF   1953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19.GIF   1953 Les Paul "Goldt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0.GIF   Early 1970's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1.GIF   Early 1970's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2.GIF   1980's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3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4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5.GIF   1956 Les Paul Standard "Black Beau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6.GIF   1959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7.GIF   1959 Les Paul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8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29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0.GIF   1959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1.GIF   1960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2.GIF   1968 Les Paul Deluxe (refinished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3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4.GIF   1960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5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6.GIF   1991 Les Paul Custom - Diam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7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8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39.GIF   1959 Red 3/4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0.GIF   1958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1.GIF   1959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2.GIF   1960 Sunburst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3.GIF   1956 Les Paul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4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5.GIF   1959 Les Paul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6.GIF   1958 Les Paul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7.GIF   Mid 1970's Les Paul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4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P05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1.GIF   Mid 1960's Red SG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2.GIF   Late 1960's Candy Apple Red (CAR)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3.GIF   1968 Red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4.GIF   1968 Red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5.GIF   Early 1960's White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6.GIF   1973 6/12 Double-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SG01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1.GIF    1983 Moderne -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2.GIF    1959 Flying V and Explorer ( real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4.GIF    1983 Flying V and Moderne Re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5.GIF    1983 Explorer Re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6.GIF    1959 Korina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7.GIF    1959 Fly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8.GIF    1959 Flying V's - 2 of '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09.GIF    1959 Flying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V0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1.GIF    Late 1980's White "Firebi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2.GIF    1950's EH-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3.GIF    "Map"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4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5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6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7.GIF    Brown Har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8.GIF    1967 "A" style Electric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09.GIF    1920's Black Har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0.GIF    1960's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1.GIF    1971 Rosewood C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2.GIF    Early 1950's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3.GIF    George Goe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4.GIF    Late 1950's Melody Maker 3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5.GIF    1980's Sonex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X01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TSCH - 80 GIF files and 3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1.GIF   Early 1960's Orang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2.GIF   Early 1960's Orang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3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4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5.GIF   Gretsch Sho-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6.GIF   1960's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7.GIF   1955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8.GIF   Late 195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09.GIF   Late 195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0.GIF   1960's Orange Rancher (no "G" br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1.GIF   1960's Orange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2.GIF   1956 Gold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3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4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5.GIF   1956 Silver Sparkle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6.GIF   1959 Champaign Sparkl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7.GIF   1959 Sparkle Prin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8.GIF   Late 1950's Black Roc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19.GIF   Late 1950's Black Roc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0.GIF   1957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1.GIF   1950's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2.GIF   Late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3.GIF   Late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4.GIF   1960's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5.GIF   1950's Orange 6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6.GIF   Late 1950's Orange Nashville C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7.GIF   Late 1950's Orange Nashville Ch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8.GIF   Mid 1960's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29.GIF   Late 1960's 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0.GIF   1975 Orange Bo Did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1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2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3.GIF   Mid 1950's White Falcon  -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4.GIF   Early 1960's White Falcon -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5.GIF   1955 Gold Sparkl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6.Gif   1955 Green Country Cl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7.GIF   1950's Sunburst Syn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8.GIF   Late 1950's White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39.GIF   Late 1950's White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0.GIF   Anniversary - Double 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1.GIF   Late 1950's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2.GIF   Late 1960's Brown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3.GIF   Early 1960's Country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4.GIF   Late 1960's Country Gen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5.GIF   Late 1960's Country Gente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6.GIF   Ralley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7.GIF   Blackha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8.GIF   Late 1960's Red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49.GIF   1956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0.GIF   1960's Green V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1.GIF   Early 1960's 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2.GIF   Early 1960's 6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3.GIF   1960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4.GIF   1960's Cli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5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6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7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8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59.GIF   Un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0.GIF  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1.GIF   Late 1970's Beast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2.GIF   Late 1970's Beast -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6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7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H080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S - 50 GIF files and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1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2.GIF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3.GIF  D'Angelico Excel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4.GIF  Gibson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5.GIF  Gibson ES-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6.GIF  Fender 1956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7.GIF  Gibson ES-1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8.GIF  National Du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09.GIF  Gibson Non-reverse Fire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0.GIF  Gibson 1976 Reissue Thunder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1.GIF  Gretsch Roun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2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3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4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5.GIF  Gretsch Anniver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6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7.GIF  Gretsch Roc J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8.GIF  Gretsch 6120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19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0.GIF  Gretsch Country Gentl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1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2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3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4.GIF 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5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6.GIF  Gretsch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7.GIF  Fender 1956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8.GIF  Gretsch 6120 Nashvi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29.GIF  Gibson Super 400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0.GIF  Gibson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1.GIF  Gretsch Ra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2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3.GIF  Gretsch Tenness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4.GIF  Gretsch Corv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5.GIF  Gibson S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6.GIF  Gibson 1961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7.GIF  Moserite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8.GIF  Rickenbacker 6 / 12 Conve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39.GIF  Gibson 3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0.GIF  Gibson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1.GIF  Rickenbacker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2.GIF  Rickenbacker Tom P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3.GIF  Gibson 1952 Les Paul Gol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4.GIF  Gibson Byrdland - Florentine Cut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5.GIF  Gibson 1950's L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6.GIF  Gibson 1953 Les Paul Gold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7.GIF  Epiphon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8.GIF  Gibson 350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49.GIF  Gibson ES-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050.GIF  Gibson Byrdland - Round Cutaw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- 33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1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2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3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4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5.GIF   1929 O-28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6.GIF   1971 D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7.GIF   1947 Sunburst OOO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8.GIF   1865-1898 "Coffin"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09.GIF   1880-1890's OO-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0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1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2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3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4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5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6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7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8.GIF   1880-1890's O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19.GIF   1880-1890's O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0.GIF   1880-1890's 0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1.GIF   1880-1890's 00-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2.GIF   1970's D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3.GIF   Mid 1970's D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4.GIF   Mid 1970's D-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5.GIF   Mid 1960's "A" style Mando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6.GIF   1980's D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7.GIF   00-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2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T033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ERITE - 17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1.GIF   Mid 1960's Sunburst Ventures Vibr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2.GIF   Mid 1960's Sunburst Ventures Vibram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3.GIF   Mid 1960's White Ventures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4.GIF   Mid 1960's White Ventures 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5.GIF   Mid 1960's White Ventures 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6.GIF   1970's Joe Map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7.GIF   1970's Joe Maphis - head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8.GIF   1970's Joe Maphis - Vibram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09.GIF   1970's Joe Maphis - Pi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0.GIF   1070's Joe Maphis - Back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1.GIF   Early 1960's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2.GIF   Early 1960's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3.GIF   Metallic Blue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4.GIF   Mid 1960's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5.GIF   Mid 1960's ES-335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E017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KENBACKER - 25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1.GIF   Combo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2.GIF  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3.GIF   Late 1960's 6/12 Conver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4.GIF   1959 Red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5.GIF   1939 Bakelit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6.GIF   Black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7.GIF   Black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8.GIF   Late 1960's Red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09.GIF   Late 1960's Red 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0.GIF   Late 1960's Red 360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1.GIF   1990 "Tom Pet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2.GIF   Lite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3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4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5.GIF   1990 "Beatles Yellow Submari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6.GIF   Bakelit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7.GIF   Double Neck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1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CK025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REED SMITH - 13 GIF files and 1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1.GIF    Paul Reed Smith -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2.GIF    Paul Reed Smith - Red Sunbu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4.GIF    Paul Reed Smith - Brown Burl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5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6.GIF    Paul Reed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7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8.GIF    Paul Reed Smith 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09.GIF    Paul Reed Smith  - Black 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0.GIF    Paul Reed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1.GIF    Paul Reed Smith  - Blon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2.GIF    Paul Reed Smith 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3.GIF    Paul Reed Smith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S014.GIF    Paul Reed Smith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- 102 GIF files and 4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H001.GIF    Late 1980's B.C. Rich B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H001.GIF    Late 1980's B.C. Rich Mockingb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1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2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3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4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5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6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7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8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09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0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1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2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3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G14.GIF    D'Angelico Ex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1.GIF    Silvertone "Bottlenose" 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2.GIF    Danelectro Coral Firef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3.GIF    Silver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4.GIF    Danelec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5.GIF    Silvertone Case-Am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6.GIF    Danelectro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0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1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NO1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1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2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3.GIF    Guild - de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4.GIF    Guild -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5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6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7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09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0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1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2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3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D014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01.GIF    Late 1980's Purpl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02.GIF    Late 1980's Maple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Y00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001.GIF    Macafer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002.GIF    Macaferri -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1.GIF    Magnatone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2.GIF    Ovation Vi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4.GIF    Late 1960's Blue K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6.GIF    Kustom K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7.GIF    Hofner "Beatle" Bass - Sty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8.GIF    Hofner "Beatle" Bass - Sty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09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0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1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2.GIF    "Singing Cowboy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3.GIF    Late 1800's Mutant German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4.GIF    Late 1800's Mutant German Double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5.GIF    Singing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6.GIF    Mid 1960's Vox Phan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7.GIF    Hamer Destro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8.GIF    Harmony R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19.GIF    Emmonds Pedal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0.GIF    Harmony Espl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1.GIF    Harmony Dob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2.GIF    Benedet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3.GIF    Baldwin Wild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4.GIF    Ampeg ( Burns of Lond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5.GIF    Accoustic Black Wi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6.GIF    Harmony Espl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7.GIF    Baldwin B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8.GIF    Ovation Ada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29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0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1.GIF    Ampeg Scroll Head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2.GIF    Late 1980's Blue C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3.GIF    Ibanez Natural Ice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4.GIF    Mid 1970's Microfret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5.GIF    Early 1950's Kay 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6.GIF    Mid 1980's Fretless G &amp; L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7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8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39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0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1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2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3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4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5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6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7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8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49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0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1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2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3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054.GIF    shw001-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ro / Airlines / National  - 48 GIF files and 2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1.GIF    Su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2.GIF    National (without resona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3.GIF    Airlines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4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5.GIF    National Tri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6.GIF    National Red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7.GIF    National Red Newp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8.GIF    Late 1960's Red National Reso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09.GIF    Late 1960's Red National Resogl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0.GIF    1950's Airlines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1.GIF    1930's National Tri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2.GIF    Resoglas with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3.GIF    Late 1950's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4.GIF    National Map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5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6.GIF   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7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8.GIF    Late 1950's National Belm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19.GIF    1920's National Duo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0.GIF    1950's Airlines Town &amp;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2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39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0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1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2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3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4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5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6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7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N049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 -  Total -  152 GI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- TUN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1.GIF    Fender "F" i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2.GIF    Epiphone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3.GIF    Epiphone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4.GIF    3 on a side Klusons - plast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5.GIF    Fender in-line Kluson - 1952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6.GIF    Fender in-line gold Kluson-late 1950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7.GIF    Fender Grover bas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8.GIF    Vox in-lin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09.GIF    Vox in-lin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0.GIF    Epiphone plastic button 1940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1.GIF    Epiphone metal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2.GIF    Epiphone metal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3.GIF    Epiphone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4.GIF    Kluson in-line - metal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5.GIF    Kluson in-line - plastic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6.GIF    Firebird "Banjo" tuners - pla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7.GIF    Firebird "Banjo" tuners - me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8.GIF    3 on a side Klu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19.GIF   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0.GIF    Kluson Deluxe (Les Paul, SG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1.GIF    Gretsch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2.GIF    Late 1800's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3.GIF    Gold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4.GIF    Gold Open-back Gro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N025.GIF    Gibson Grovers (on a Super 4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1.GIF    Black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2.GIF    Gibson Black "Speed"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3.GIF    Mid 60's Gret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4.GIF    Mid 1950's Fender amp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5.GIF    Various Gibson gold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6.GIF    Early 1950's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7.GIF    White Stratocaster kno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09.GIF    Early 1950's Gibson "Speed" kn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B010.GIF    Fender "Stackpot" Jazz kno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1.GIF    Gibson Orang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2.GIF    Fender Jazz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3.GIF    Fender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4.GIF    Fender Jazz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5.GIF    Fender Jagu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6.GIF    Mar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7.GIF    Silv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8.GIF    Silver Precision Bass  (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09.GIF    Silv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0.GIF    Moss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1.GIF    Gibson "Football"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2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3.GIF    Silver Broad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4.GIF    Broadcaster (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5.GIF    1950's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6.GIF    1950's Les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7.GIF    1950's Les Paul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8.GIF    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019.GIF    Fender Stratocaster serial # on 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IL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1.GIF    Floyd R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2.GIF    1980's Fender Telecaster with serial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3.GIF    1980's Fend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4.GIF    Fender Telecaster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5.GIF    Gibson Trape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6.GIF    Big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7.GIF    Epiphone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8.GIF    Fender Must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09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0.GIF    Fender Big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1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2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3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4.GIF    F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5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6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7.GIF    Gib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8.GIF    G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19.GIF    Vox Bibs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0.GIF    Alembic - 4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1.GIF    Rickenbacker 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2.GIF    Bad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3.GIF    Epiphone Frequ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4.GIF    Epiphone Frequens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5.GIF    Fend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6.GIF    Gibson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7.GIF    Fender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8.GIF    Gibson 1980's "Tune-o-mat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29.GIF    Gretsch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0.GIF    Gibs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1.GIF    Fender 1954 Strato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2.GIF    Gretsch Mid 1950's White Fa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3.GIF    Fender 1954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4.GIF    Gretsch Synchr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5.GIF    Gibson L-5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6.GIF    Gibson Super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7.GIF    Gibson Barney K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8.GIF    Gibson S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39.GIF    Gibson "Lonnie M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040.GIF    Gibson Les Paul Recording B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ID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1.GIF   Silver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2.GIF   Gibson ABR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3.GIF   Meli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4.GIF   Gretsch bar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5.GIF   Gretsch "roller" bridge -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6.GIF   Martin "pyrami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7.GIF   Gretsch "roller" bridge - 6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8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G009.GIF   1980's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CELLANE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1.GIF   Gibson Deluxe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2.GIF   Gibson Pro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3.GIF   Gibson Custom truss rod 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4.GIF   Switchcraft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5.GIF   Switchcraft 90 degree toggl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6.GIF   "Stacked" p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7.GIF   Tele tone contro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P008.GIF   Bigsby sp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5 ADDITIONAL MISCELLANEOUS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ENTS - 40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2.PCX    Gibson Modern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4.PCX    Gibson ABR-1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5.PCX    Gretsch Filtertron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6.PCX    Gibson "Humbucking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7.PCX    Fender "P-Bass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8.PCX    Dobro Reso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09.PCX    Gibson Explore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0.PCX    Gibson Flying V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1.PCX    Dobro Resonator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2.PCX    Lloyd Loar Accou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3.PCX    Lloyd Loar Accoustic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4.PCX    Rickenbacker "Frying Pan La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5.PCX    Fender Bass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6.PCX    Rickenbacker "Frying Pan Lap"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7.PCX    Fender Telecaster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8.PCX    Fender Stratocaste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19.PCX    Fender Stratocaster Pickup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0.PCX    Fend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2.PCX    Rickenback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3.PCX    Rickenbacker 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4.PCX    Fender Lap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5.PCX    Gibson P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6.PCX    Gretsch "Roller"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8.PCX    Gibson bridge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29.PCX    Gretsch adjustabl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1.PCX    Gibson "Trapeze"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2.PCX    Gretsch Melita 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3.PCX    Gibson E.B. tailpie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4.PCX    Fender bolt on n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5.PCX    Fuzz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6.PCX    Fender Telec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7.PCX    Fender Precision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38.PCX    Gretsch bridge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0.PCX    Gretsch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1.PCX    Fender Stratocaster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2.PCX    Rickenbacker Lap Steel pi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3.PCX    Gretsch Melita bridge - 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4.PCX    Rickenbacker "Frying Pan"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6.PCX    Rickenbacker Lap St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047.PCX    Fender Ampl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