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097#1934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5#1936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17#1937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5#1938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56#1939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08#19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2#1941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21#1942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8#1943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1#1944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02#1945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40#1946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81#1947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4#1948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31#1949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55#1950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85#1951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8#1952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36#1953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62#1954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8#1955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17#1956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40#1957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67#1958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98#1959#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#1960#</w:t>
      </w:r>
    </w:p>
    <w:p>
      <w:pPr>
        <w:pStyle w:val="PreformattedText"/>
        <w:bidi w:val="0"/>
        <w:spacing w:before="0" w:after="0"/>
        <w:jc w:val="left"/>
        <w:rPr/>
      </w:pPr>
      <w:r>
        <w:rPr/>
        <w:t>2164#1963#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#1964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