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orm for KW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the following information for the Registration of KW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Menu Registration  ______ @ $10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&amp; Handling  NO CHG.         = NO C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               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the Disk siz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3.5 inch         [ ]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ptionally call our BBS and download your customized KWMENU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o avoid the process of our shipping a diskette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volves calling the BBS: &lt;&lt; David's Express PCBoard 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4) 963-5514 - Joining the KEENWARE Conference and typ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YS" to download your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his method, please provide the following inform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count may be set up in advan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currently a member of our BBS?    [ ]Yes    [ ]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es, please provide your login nam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TO ESTABLISH FOR YOU TO DOWNLOAD YOUR CUSTOMIZED KE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TY/ST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#: (   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il the registration form and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Ke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O. Box 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, Georgia  30359-1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 of shareware, and remembe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WMenu or any of our KEENWARE products can always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NWARE conference on our BBS:  (404) 963-55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