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V1.42 Copyright (c) 1991-1993 Copy Con Incorporated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(KeyWord Search) is a small, fast program that searches f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within text and binary files. KWS has many feature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ndles grep, boolean, prefix, suffix, whole word,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justable fuzz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s wildcards and @filelists, and can sp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display matches in bold onscreen, and can also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file offsets,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read data from standard input, from hidden/syste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ext files creat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cepts input lines up to 2k in length, and can handl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-characte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will run on any PC compatible using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the author be liable for any incidental or consequ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l damages arising from the use,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KWS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KWS, you are obligated to pay the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Registered users will receive a serialized, nag-fre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, a free upgrade when available, and $5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KWS.REG fil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missing, register by sending your name and address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), along with $20 (cash, check, or money order 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2 Copyright (c) 1991-1993 Copy Con Incorporated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[@]filename search_string[...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surrounded by [brackets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filespec to be searched. Wildcards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 description of wildcards and filespecs, see your DOS manua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@ symbol is used, the filename is instead the name of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valid filespecs; the files to be searched wil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file list. Each filespec in the file list will b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arch string is comprised of keywords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keyword from each search string must be prese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line for it to be displaye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allfiles.lst fixed;hard disk;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file ALLFILES.LST that contain either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or HARD (or both), and also contain either words DISK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arch string contains a keyword with embedded spaces o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character (&gt;,&lt;, or |), the entire search string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quotes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temp.bat "del *;era 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TEMP.BAT for phrases "del *" or "era *" (without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ical 'NOT' search can be conducted by preceding a keywo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lamation (!) character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STUFF.TXT that contain the word THIS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THAT. If you wish to search for an exclamation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only) character of a keyword, use two in a row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that contain both words THIS and !THAT.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side or following keywords (as in "HEY!" or "What!?")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be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zzy search can be conducted by preceding a keyword with a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~) character; lines with words that are similar to the keyw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This option is useful if you aren't sure of a keyw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pelling, or if a keyword may be spelled incorrec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searche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gnu.txt ~copy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2 Copyright (c) 1991-1993 Copy Con Incorporated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with words similar to COPYRITE. (The simil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can be adjusted with the /F option.) If you wish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zzy search with a logical 'NOT' search, use the 'NOT'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tilde (as in "!~THE"). Fuzzy searches cannot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efix/suffix/whole word searches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word searches can be conducted by putting underscore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fore and after the keywor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files.lst _c_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in FILES.LST that contain a lone 'C' an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Similarly, prefixes can be searched for by put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before a keyword, and suffixes can be search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n underscore after a keyword. If you wish to search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as the first or last (or only) character of a keyword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underscores in a row, as with the logical 'NOT'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bove. If you wish to combine a prefix/whole 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ogical 'NOT' search, use the 'NOT' character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(as in "!_the_"). Prefix/suffix/whole word searche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bined with fuzzy searches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 search strings are allowed, with up to 10 keyword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appear anywhere on the command line after the filesp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in any order, and are not case-sensitive.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paces (/L3 /P /T) or strung together (/L3/P/T or /L3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  When this option is used, all binary file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hown with hexadecimal file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,B0  These options make all matches appear in bold type on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 uses direct screen writes; /B0 uses BIOS screen wri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slower, but compatible with more video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either option, output cannot be routed using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; use the /O option to redirec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Search will be case-sensitive. Case-sensitive search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ly 20% faster than case-insensitiv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Control characters (ASCII value less than 32) in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laced with spaces before being viewed or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The command line will be echoed as the first outpu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mainly with redirected files to avoid repeti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esting bat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2 Copyright (c) 1991-1993 Copy Con Incorporated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n    This option controls the similarity percentage for fuzz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. Similarity defaults to 65 percent,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ed from 0 (display almost every line) to 100 (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    This option puts KWS into regular expression mode,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characters within keywords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n asterisk matches zero or more characters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*T matches ET, EAT,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A question mark matches any one character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?T matches EAT, EDT, or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A circumflex at the start of a keyword matches the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 A dollar sign at the end of a keyword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] A string enclosed in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string, but no others. If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is a circumflex (^), the expression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except the characters in the string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[XYZ] matches X, Y, or Z, while [^XYZ] m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haracter except X, Y, or Z. A range of charact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pecified with two characters separated by a hyp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); these can be combined to form expression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-BD-Z?], which matches the ? character and any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A backslash tells KWS to search for the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ollows it; for example, \* searches for an aster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searching for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Hidden and/or system files will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  Ignore the config file, if present (see CONFIGURATION FIL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tringing options together, this option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tring; for example, use "/ip" instead of "/p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[n]  Use the viewer defined in the config file to display ma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CONFIGURATION FILE). The number, if specified,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lines before the match to start view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c    Change the keyword separator charactor from a semicol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character. This option may be needed to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keyword parameters to a batch file (as som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OS remove semicolons from batch parameters), or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colon is part of a keyword to be sea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2 Copyright (c) 1991-1993 Copy Con Incorporated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[n]  Line numbers or file offset position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. If the specified width begins with a zero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ffset will be displayed; otherwise, line numb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If no width is specified, the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-justified, with a colon between the number and the t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 numbers will be right-justified and ze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ded to the left, followed by the colon and text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dth is too small for a number to fit,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[n]  Stop searching after n matches per file. /M alone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S to print only the filenames of successful search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an be redirected to a file to be used as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fn   Route output to the specified device/filename. Outpu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, not instead of, output displayed onscreen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output without viewing, use DOS redirection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(see your DOS manual for details). Do not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ptions on to the end of this option, as the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taken as part of the device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[n]  Pause between each screen of text. If no height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S will autodetect your screen size, and pause according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KWS will pause after every n lines. While pau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'C' key will display the current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ing files continuously. Pressing the Escape key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d will skip the current file and go o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Instead of reading from text files, KWS will rea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put. When in this mode, the /V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. Do not specify a filename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Subdirectories will also be searched. This option is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ith wildcard and file list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,T0  Display total lines found per file. /T will display lin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s; /T0 will display totals only. For wildcard 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searches, a grand total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If KWS cannot determine if a file is binary or text, tex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; using this option will tell KWS to treat al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binary. This option is inactive when using the /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n    Normally, all keywords must be on the same line for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isplayed; use this option to look at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at a time. If all keywords are foun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ndow size (maximum of 32767 lines)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be displayed, starting with the first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 keyword, and ending with the last line to conta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. This option is inactive when search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  Line numbers and offsets will be displayed in hexa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2 Copyright (c) 1991-1993 Copy Con Incorporated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S 3.0 or higher, a default configuration for KWS can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ext file. If a file named KWS.CFG i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.EXE, KWS will read default configuration values from the 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file can be ignored by using the /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file consists of a configuration item, an equal 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tem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For specifying default command line option values. A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options, case is not important, and th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trung together. Any options enabled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n be disabled on the command line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with a minus sign appended. For example, with a 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=/b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ld keywords and screen pausing will be in effect whe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S is run. To disable bold keywords, "/b-"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  Determines what program is run when the /J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specified is the command line to execute. If "!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"!f" is encountered on the line, it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file name before executing, and "!L" or "!l"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placed with the current line number.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 on line 30 of FILES.LS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=c:\utils\list.com !f /#:!l /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your config file, KWS will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UTILS\LIST.COM FILES.LST /#:30 /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dvorak keyboard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ORAK and KEYBOARD, and display them one screen at a time 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arc;lzh shell /l5 /o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either AR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, and also contain SHELL, and display them onscreen wi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L5), while sending them to the printer (O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/c !.ZIP &gt;nozip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a file called NOZIP.LST, which will contain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ALLFILES.LST that do NOT contain the word .ZIP in caps (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not be seen on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2 Copyright (c) 1991-1993 Copy Con Incorporated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lst MIDI /p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.LST files in the DL directory for the word MID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letters (C), and displays the filenames and lines on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creen at a time (P), with totals (T)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bak _the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backup files for lines that contain the word T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not display them if THE is part of another word (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IS or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temp.bak _the_; /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every line in TEMP.BAK, hilighting (B) any occur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ord 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_del;_era /s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(S) of the batch files on the C: drive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ith their hidden and/or system attributes set (H), to se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m delete/er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| KWS -92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s the output from the DIR command into KWS (R),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directory entries from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; /r /l3 &lt;one.txt &gt;two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file TWO.TXT which is a duplicate of file ONE.TXT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WO.TXT will have 3-digit line numbers (L3). (A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parator will find every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unix.man ; &gt;unix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a Unix format text file (LF delimited) into a DO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(CR/LF delimited). KWS can also read CR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doc ~copyrite /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.DOC files for words similar to COPYRITE, hi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lose calls (F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doc ~copyrite !1993 /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lines as the above example, except fo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word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ll lines in ALLFILES.LST that have to do with 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source code. Keywords will be in bold (B), and outp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aused after each screen 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!c++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as above, except C++ files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gif GIFLITE /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inside of GIF files to see if any have been GIFLITEd,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s (M) of those that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2 Copyright (c) 1991-1993 Copy Con Incorporated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*.com ; /hal6p /od:com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s all (even hidden/system) .COM files in the roo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ex (A) file offsets 6 characters wide (L6), pausing 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P), while also sending output to file COM.TXT on the 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(OD:COM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telix.use download file /w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a Telix usage log, looking at two lines at a time (W2)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at files wer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kws.doc ; /pdo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is file, one screen at a time (P), removing embe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 characters (D), while also sending output to printe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L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; /sm &gt;filelist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a file named FILELIST.TXT containing the names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 of the batch files on the C: drive. This file i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@filelist.txt label "if %;got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filenames in FILELIST.TXT, and display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that contain the word LABEL and either the word G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rase "IF %" (without the quotes). Note that this examp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wo search strings, not three; if any words in a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paces, then the entire search string must be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@filelist.txt label "if %;goto" /j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duct the same search as above, but the program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under VIEWER will be used to show each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will start 3 lines before the actua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rrorlevel will be set if a search is unsuccess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None of the files contain the search string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trl-Brea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Invalid directory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No files match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Unable to open outpu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2 Copyright (c) 1991-1993 Copy Con Incorporated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RD Thomas in the Shareware or General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 back in a couple of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On a BBS that carries the RIME Shareware conference (RD Thom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&gt;1520). Allow at least one week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y US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document, type "COPY KWS.DOC PRN"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