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has been saved in Font Mania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install it as a TSR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 program this font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&lt;enter&gt; to install king.com (font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R&lt;enter&gt; only use if "I" does not work. Makes font non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U&lt;enter&gt; to remove font installed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H&lt;enter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?&lt;enter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E enables font tha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D disables font that is loaded in memory. (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t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ot all fonts change letters. Many change specializ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To see what has been changed, load Font Mani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font editing program you use and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