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e (Italy)                                     Sept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"FLIGHT 870", 1980 Ustica Disaster (Demo versio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ght from Bologna Bgo Panigale to Palermo Punta Ra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AE Deposited (C)opyright 1993 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870" Ustica Disaster FS4 simulation is now comple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you'll find a short Italian/English language fligh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mited to DC-9 Itavia I-TIGI parked before takeoff, engines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, receiving data flight from tower, rolling and takeoff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DC-9/15 is  released in  this demo as shareware with author (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o Colapicchioni) permission. A very realistic and complete DC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ia I-TIGI plane  by "Wings Forum" will  be only 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"FLIGHT 870" commercial version and in the new Scenery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1.1 soon to your dealer. In the meanwhile you can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Fs included, showing DC-9/15 you'll receive in your "Flight 8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870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870.ADV    Short dem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.VOC    Fasten sit bel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870.PCX    Int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9ITV_       DC9/15 by U. Colapicch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9ITV_.SIM   DC9/15 .S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DC9-1.GIF   First DC-9/15 "Wings Forum" G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DC9-2.GIF   Second DC-9/15 "Wings Forum" G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870F.MOD   Plane parked on Bologna Airport for Sc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870C.MOD   Plane parked on Bologna Airport for Scenery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riginal tower/clearance radio frequencies are shift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.5 decimals, done the very noisy scenery coded scrol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rcial version will have all originals .VOC dialog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alian language, timings, weather, paths, VORs malfunction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, and more original 1980 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or attent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D: 72341,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call: 06/44291583 (Rome Italy) 13:00 - 19:00 pm.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Wings Forum" is a Roman FS4/5.0 pilots/technicians group on SAM Lin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