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ACE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CEKJR.SC1  Centers on the airport at Crete, NE (C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CEKJR.DY1  Learjet making a circuit from Lincoln (LNK) to Cret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17R.MOD    You are on the threshold of LNK RY 17R in the stock Ces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(at the beginning of the cycle) the Lea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off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CEKJR.DOC  This is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, Nebraska, is about 20 miles southwest of Lincoln. I have only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the city of Lincoln: a vague representation of the stat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one of the most distinctive in the country. You will see US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south from Lincoln toward Beatrice. And Nebraska 33 going w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11 miles from Lincoln, and proceeding to Crete (thereafter i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rchester, where it joins US 6, not depicted). Just west of Cre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hort stretch of Nebraska 103, heading south toward Wilber and D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Petersen plier company: inventors of Vice-Grips).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rlington railway between Lincoln and Crete: the sma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ay there (with the grain elevator) is Denton. I have also draw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he Big Blue river, just west of the 33/103 junction. Great can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 has a population of about 5000, and its most prominent indus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flour mill, prominently displayed. And it is the home of Doane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st end of town not far from the airport. Doane was named aft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e, the chief construction engineer of the Burlington from Lincoln wes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the company to give a huge amount of its right-of-wa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 Church College, founded in 1872. My wife and I are both D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s ('49), along with my sister, parents, grandparents on both side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6 relatives who went there! Incidentally, since Doan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engineer, he could name the towns, and he did so,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, Berks, Crete, Dorchester, Exeter, Frie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itself is drawn mostly from memory, and is typical of small 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-seat types: obvious "downtown", schools, libraries, house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, plenty of trees, several churches. You can walk everywhere.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re pretty precise. Observe the observatory. My wife and I di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ourting on the banks of Doane Lake (or in haystacks on the whe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llege and the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formation (C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96N, 13547E, alt. 1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17-35, 3600 feet. Only e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420 on field (as in 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00 17.9 DME from the LNK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urf runway drawn in AOPA's Airports USA, but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and I do not remember it being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