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WILL NOT BE HELD RESPONSIBLE FOR ANY EFFECTS THIS MAY CAU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ON YOU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LICENSED MAKE CERTAIN THAT IT DOES NOT PROHIBI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I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�Protected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26496�2400AD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24540�FRON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21711�LOA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90367�4T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104572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95744�AF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99840�WA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162304�WA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407365�SKIE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69088�AFOX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68992�AFOX16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47344�AUTODUE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115400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??-??-88� 45529�BR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298032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40851�JOKER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40851�PENGU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83415�CHESS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129697�CHESS2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29577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148055�B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152429�BTECH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19328�MAIN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456�MAINR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712�MAINJRC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19456�MAINJR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2944�SIERR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48880�BOP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63467�CALGAME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v1.0a               �Interplay      �06-18-91�228736�CASTLES1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27024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v1.0b               �Interplay      �06-20-91�228784�CASTLES1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27038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107255�CC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16301�CEGA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105221�CTD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96272�OVL0.OV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267826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38144�KO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 Air Combat v1.0�Electronic Arts�06-15-91�184134�YEAG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 Air Combat v1.1�Electronic Arts�09-15-91�184869�YEAG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304512�CIV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76419�S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28288�CONTR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72640�CBOW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272218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157292�D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177687�DTRACK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222303�EMPIR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264496�E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149223�FACEOFF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Future Wars                 �Interplay      �05-29-90�154614�FW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17273�GINTRO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33817�GPROG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81356�GAUNTLET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81406�GFAS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2399�GRDI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40481�AXE.D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77497�GP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86855�GP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77401�GP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53760�HAC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167857�HB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70281�HB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163627�HB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146660�MAIN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159511�IND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93737�INDY3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224736�M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3121�SIERR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69907�VB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76485�VBE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77571�VBTD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178721�BBAL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4096�LARR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Lemmings                    �Psygnosis      �05-10-91� 73092�CGA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76092�TDY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83194�VGALEMM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340753�LND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5916�P82.MC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142080�MAST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82157�GOLF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122951�MS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137871�MW_MAI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I           �New World      �10-13-87�119232�MM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279856�MM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42591�MD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95085�DAT101.D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??� 47264�MOEBIU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71963�1ON1SU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70455�1ON1TI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96097�PIP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52608�P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5136�PE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4352�PH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54496�PT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232379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84959�POPULO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241969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124257�PRINC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58876�RAMPAG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4517�REDSTORM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44005�REDSTART.R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22199�RUSC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22199�RUS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277515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55564�SWOT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0              �Maxis          �09-06-89�190879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v1.02              �Maxis          �10-05-89�191235�SIMCIT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406346�SIMEARTH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27520�SETUP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104937�SCIDHUV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6765�OBLIVIO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56576�STARCON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106076�SELEC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5808�SSBK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19827�LOA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473616�TF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57472�TD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66517�TD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Test Drive II               �Accolade       �02-26-89�104149�TD2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14421�TD2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103905�TD2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137845�TD3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220135�BO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2892�THEXDER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37378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79664�LOR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310572�GAME.OV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238635�TNT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238833�TNT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36880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37344�ULTIMAII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35493�ULTIMAII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Ultima III                  �Origin Systems �02-10-87� 36692�ULTIMA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19572�BOOTUP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98208�AVAT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36576�ULTIM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205087�GAM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275968�U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247047�VETT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139792�LOR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109056�WC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302384�WC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you may have to use LOADFIX.EXE to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Life and Death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Quest IV, and Ultima VI still ask their questions bu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lsfar, Might and Magic III, Stunts, Tunnels &amp; Trolls, and Ultima V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program will be created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Before patching Future Wars you must exapand FW.EXE with UN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se file sizes for Lemmings are after expanding them, which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e Patcher.  This can be done with PKLITE Professional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ter, or with such freeware utilities as PKUNLITE or DIS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.  Once you have made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ype in its corresponding number and press enter, or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Clicking once on the input line is equivelant to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r will return one of three possible messages for each fil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atched telling you how successful it was.  If it returns O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was probably successful, meaning you will be abl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more hassles.  This will save you time, and your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from wear &amp; tear.  If it returns SIZE then the size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different meaning you have a different version of the softwa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ch is intended for and it is unlikely the patch will work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RROR make sure that you are entering the correct path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's Corner  Columbia, MD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, 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 and 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Ultima I, 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, Black Cauldron, Ca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ed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patches : 10th Frame, 3-D Helicopter Simulator, Arkinoid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kinoid II, California Games II, Drakkhen, Eagle'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15 Strike Eagle, Gunship, Hobbit, Operation Wolf, Outrun, Pirates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x, Silent Serivce, Skate or Die, Ski or Die, Starfligh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flight II, Turbo Outrun, Ultima VII, Wizard's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