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TEXTBO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OX.EXE is a program from the  kit,  PIECES, 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OX will  display  one  or  more  lines  of  text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centered box in text mode.  This is no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raphics modes. The text will remain on-scr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press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OX    requires   one  parameter,  the  name 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 standard  ASCII  text.  The lines of tex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ust be no more than 70 characters long and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22 lines of text.  For the following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you've  created  a  text  file  called  THANKS.TX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for using OMEGA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, send $82.9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-Maker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ke, CA 94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from within a script file or batch file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OX.EXE THANK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5 lines of text will appear in a centered blue box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 screen until the user press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BOX is a destructive program, it will eras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