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PPC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CX.EXE  is  a  program  from  the  kit, PIECES,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CX.EXE is used to display any  standard  .PCX  file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 with  .PCX  hold  pictures,  and are a commo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used with IBM-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CX.EXE reqires one parameter, the name of the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  For  instance, if you have a pictur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TTYCAT.PCX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CX.EXE KITTYCAT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OS prompt, from within a batch file,  or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 PPCX  will  display  an  image starting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left corner of  the  screen.   However,  you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 images  in  other  locations  by  passing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numbers to PPCX after the filename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integers.  The first  determines  the  left  boundar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  and   the   second   determines  the  top 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CX.EXE KITTYCAT.PCX 100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kitty cat picture will appear 100 pixels from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ge of the screen and 40 pixels from the to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rea  available.   For instance, you canno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full-screen image at 10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CX.EXE can automatically figure out which  video  mo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 was  recorded  in,  and  will set your compu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mode to display the image.  If your  compute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ped  for  the  mode  required by the image,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.  For instance, if you have only  A  Hercules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 VGA picture, the picture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GIF  files,  which are similar to .PCX, use PGIF.EX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ECES seri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CX.EXE  runs  very  well  from  within  RUN.EXE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 in  the  PIECES series, as well as program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with BASIC (shell()), C (spawn() or sys()) and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ec) (if you happen to be a progra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CX.EXE  shows  your  picture, then quits, while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s on the screen and the system remains engag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 video  mode.   This  way, you can continu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picture.  Should you need to revert to a text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run CLEAR.EXE, which comes with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shareware  PIECES  programs  have  a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