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SEQUEN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EXE  is  a  program from the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EXE will run a series of  programs,  one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   Each  time the user presses the left mous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wn arrow key, the next program in the  series  is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the user presses the right mouse button or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 the previous program is run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playing a series of pictures, by  using  PPCX.EX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CX  files  or PGIF.EXE for .GIF files from the PIECE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  This results in a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requires one  parameter,  the  name  of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 containing  the  list  of program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 you  might  make  a  file  called  STUFF.1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CHESS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SPID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HOR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.EXE KITTYCA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if  you  type  SEQUENCE STUFF.1, SEQUENCE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the program PPCX.EXE and PGIF.EXE to display CHESS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.GIF, HORSE.GIF and KITTYCAT.GIF, in order from t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 if  the  user  presses  the left mouse button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.  If the user presses the right mouse button o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, the previous pictur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[Esc] key to quit SEQUENC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create  a file for SEQUENCE.EXE, start your favori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.  On the first line, list  the  first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 to  run.   On the same line, following a sp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list information that program may require.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, type the name of the next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third program, list it on the next lin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.  There is no limit to the number of programs you 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 Save  the  file using any DOS-legal filename.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program must operate in standard ASCII  mod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figure out how to do this, look for sharew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s  such  as  VDE or Galaxy, or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pad which comes with every copy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.EXE can also run .COM files and .BAT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cannot  display text or graphics files directly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ograms which will display text or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extension is not usually required. 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IF or PGIF.EXE, for instance, and the effect  will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.   In  the  case where there are more than on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name, but different extensions, then .BA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 instead  of  .COM  or  .EXE  files,  and  .COM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over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.EXE  can  handle  optional  parameter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t runs of up to 10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is no limit to the number of programs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, and no limit to the size of the  file  list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EXE can be executed from within other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you  can  execute programs from with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supports all standard text and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EXE will not overwrite images already on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it  runs a program which does.  This way,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tch SEQUENCE with other software, without  ill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instance,  you  might  put  a single im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SEQUENCE.EXE, then  use  SEQUENCE.EX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 a  bunch of sound effects, while the pictu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 characteristic, run CLEAR.EXE  (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suite of programs) to clear the screen when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ypically done by making a batch file or a RUN.EX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starts with SEQUENCE and a filename one  on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LEAR.EXE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unregistered  PIECES programs have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