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LOVEBIR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EBIRD.EXE is a program from the kit,  PIECES,  by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.  With PIECES, you can create just about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-compatible computing.  No programming ski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nd of this file for more information abou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EBIRD  makes  a  brief  bird  call through the ordinar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LOVEBIRD from the DOS prompt, within  a  batch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a PIECES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VEBIRD will not change the currently displayed  im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 in all video modes. LOVEBIRD runs at the same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ystems from the slowest XT-compatibles  to  the 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486s and Penti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is a shareware disk containing several smal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combined  to  do  a  variety  of  task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per-professional look and feel. No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needed.   PIECES  can  be  expanded  to  incorpo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s as well, so it's possibilities  for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hancing pictures shows, text presentations, multi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ic catalogs, teaching materials, executabl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shareware and more are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register  as many or as few PIECE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licensed  to  copy  and  distrib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S  along  with  their  finished  product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copy and distribute the complete unmodified 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,  but  may not use only portions of it until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gistration.  Use  of  PIECES  beyond  30  days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 shareware  PIECES  programs  have an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which pops up randomly, approximately every 2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emoved from the registered versions, and also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uch as 3,000 bytes disk spac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 copyrighted  by  Jeff Napi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, and distributed by Gary Smith of O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hareware  or  registered  versions of PIE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d from Gary Smith at OE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OE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646 North Shallow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lanta, GA  30338-6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s only: 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404-394-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: 404-804-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Card and 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ither Another Company nor Gary Smith/OEC Systems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responsibility  for  your  use  of  this  product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ompan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