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ANMAN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</w:t>
      </w:r>
      <w:r>
        <w:rPr/>
        <w:t>Version 5.0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July, 199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summer issue of The Scanman's Handbook.  In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hanced most of the guide to include much mor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"Local Law Enforcement" listings have been enhanced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have been added.  We have also added the Los Angeles Fire and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ystems, along with the complete California Highway Patrol and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County Sheriff's radi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/ENHANC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WO METER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veral additions to MISCELLANE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ore RADI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requencies for ATF, DEA, FBI, etc added to GOVER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ew VENTURA Co., RIVERSIDE Co., CITY OF LOS ANGELES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Los Angeles County Sheriff's Radio System LAS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dditions to Local Incorperated Cities (now: MUNICIPA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ew government statewide police/fir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ALTRANS and Public Transportatio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ALL/PLAZA/HOTEL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ELLULAR TELEPHONE frequencies and cel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...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donations, etc.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nd to me, I can be reached on The MEDI-CALL BBS (818) 330-5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private mail to BRIAN PETERSEN in conferenc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