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GOLD v6.1.c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menu  GOLD  (tm)   v6.1.c           $6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HD Disk [ ]    3 1/2in. HD Dis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astmenu GOLD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customer. Upon reciept of this paid invoice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software, a manual, and one year pho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