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eading of Life According to Dan F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Why not take all of mead?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o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Us three mead recipes that have served me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y Mead (5 gall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pounds fresh, raw alfalfa or clover 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unds fresh, raw wildflower (or other dark) 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teaspoons Great Fermentations of Santa Rosa mead yeast nutr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de up to Roger MorseUs formula in the book Making M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ckets Champagne Yeast (dry or  liqu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 honey, nutrient and 2 gallons water to the brewpot. 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ly to 170 degrees F and hold for 30 minutes to pasteurize.  Sk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any white scum from the surface as it forms.  Pour into a carb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old water, top off with water to 5 gallons.   Pitch y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oled to 80 degrees F.  Ferment at 65-80 degrees F until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ing is evident (usually 3 months).  High tempratures (up to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) wonUt hurt mead (unlike beer).  At this point, rack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boy.  Bottle or keg when mead is CRYSTAL cl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t Mead (5 gall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pounds fresh, raw alfalfa or clover 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unds fresh, raw wildflower (or other dark) 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easpoons Great Fermentations of Santa Rosa mead yeast nutr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de up to Roger MorseUs formula in the book Making M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teaspoons acid blend (you might want more -- depends on te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 you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ckets Montrachet, Steinberger or K-1 win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ight try Flor-sherry yeast if you like a nutty t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 honey, nutrient, acid and 2 gallons water to the brewp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slowly to 170 degrees F and hold for 30 minutes to pasteur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m off any white scum from the surface as it forms.  Pour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boy containing cold water, top off with water to 5 gallons.   P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st when cooled to 80 degrees F.  This will take awhile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ar content.  Ferment at 65-80 degrees F until some clea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 (usually 6 months, sometimes as long as a year).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ratures (up to 80 or so) wonUt hurt mead (unlike beer)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rack to another carboy.  Bottle or keg when mead is CRY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  This could take awh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Apricot Mead (5 g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pounds fresh, raw alfalfa or clover 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unds fresh, raw wildflower (or other dark) 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7 pounds fresh frozen or fresh apricots, cr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unds  fresh frozen or fresh apricots, crushed (in 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teaspoons Great Fermentations of Santa Rosa mead yeast nutr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de up to Roger MorseUs formula in the book Making M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ckets Champagne Yeast (dry or  liqu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 honey, nutrient and 1.5 gallons water to the brewp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sh fruit, add to brewpot.  Bring the whole mess slowly to 1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F and hold for 30 minutes to pasteurize.  Skim off any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um from the surface as it forms.  Pour into a fermenter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d water, top off with water to 5 gallons.   Since you wonU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ove the fruit thru a carboy neck, youUll need to use a plasti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inless steel fermenter.  it MUST be closed!  Pitch yea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ed to 80 degrees F.  This will take awhile due to sugar cont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ment at 65-70 degrees F for 1-2 weeks.  DonUt leave your mea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uit for much longer than this to avoid spoilage!  Carefully 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d off of fruit parts into a carboy.  Ferment until clea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 (usually 4-5 months).   At this point, rack to another carbo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ead is fairly clear, pasteurize the other 2 pounds of cru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it in a little water and add to must. .  Bottle or keg when me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STAL clear. If this takes a long time, rack off of fruit part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than a mon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