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Jun93                        Notes on CTAGS               Barr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Nov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is an upgrade to the Brief version of the UNIX/VI tagging syst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k off from earlier versions by Yellow Pig XVII, The Shaman,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et, Michael Denio, Morris Maynard, Edward Diener, and Sky Schulz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I carved up the code found in CTAGS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GS.C: Source code for the program that prepares the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GS.COM: That code compiled (Microsoft C6.0a), and linked using set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an improved version of wild.c (so wild card spec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e.[ch] w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S.OBJ: Small model object for the improved wild c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ec exp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GS.CB: Source code for the Brief macro that uses the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AGS.CM: That code compiled (Brief for DOS, Version 3.1;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with OS/2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.CB, GOTO.CM: Source code for the macro I assign to Alt-g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quick access to tags, line numbers, next or previou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G_UTIL.CB, BAG_UTIL.CB: Contains the macro for grabbing a token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ar the cursor position (GetIdentifier) and som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incorporate these into your Brief setup, in your initials macro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load "ctags" "ctag" "ta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load "goto" "go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ign_to_key "&lt;Alt-g&gt;" "go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oload "util" "GetIdentifi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agging macros search for tag files (named CTAGS.TA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containing the file in the current edit buff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n the path specified by a CTAGS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TAGS=D:\MYWORK;D:\MYWORK\UTILS;D:\MYWORK\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un ctags.com against your source files, in each directory of conc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irecting its output to ctags.tag. Run ctags without 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usage message; essentially you wan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tags *.c *.h &gt;ctags.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(see usage) can be interspersed with file specs and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. The default is to tag every kind of thing it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. Flags on the command line are indicated by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can be combined and the sense of the flags is reversed by a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 -!seu will turn off structure, enum, and union t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lease see the headers of the C and CB files for details of past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and possible futu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New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tags functions, #defines, typedefs, structs, unions, enu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constants; except for functions, command line argument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agging any of thes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tags any of these things (in so far as they are legal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ound by braces, so it will find #defines with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, or structs within a function body, and such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inite state machine parser is pretty simple minded, bu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but really idiosyncratic styles of coding. I've toy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of re-doing the whole thing using lex/yacc, but have not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e that obsessed with it. The syntax spec would have to combin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 pre-processor scan with the compiler sc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ne possible line of development is to process #if stuff, at lea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defined on the command line (/DDEBUG, e.g.), if not with #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program. #if, #if[n]def, #if [!]defined, #else, #elif, #end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 far as I'm willing to go, with simple, atomic operan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FOO). Anything further would re-invent the pre-processor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7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goto macro extends the standard goto_line usually assigned to Alt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akes a string argument and parses it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ull (you just hit Enter), it calls ctag which picks up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cursor and searches for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+" or "-", it searches down or up for the neare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s like a function header (same search used i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the routines.cb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umeric, it calls goto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thing else, it calls tag to search for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Esc p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GetIdentifier macro is a little more generous with what it tak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token than the C and CB compilers. But then again, ctag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to replace LINT or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 can be reached via Compuserve (73467,1357), though I only chec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. E-mail at BARRY_GOLDSTEIN@CRD.LOTUS.COM or via any BBS (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erence) that might be echoed to the Channel 1 BBS in Cambridge, 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17-354-88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You may do whatever you want with these programs. No promis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.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Jun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Found a bug: a structure definition without a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 foo xx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s up scan. Has to quit and not tag such things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name before the opening brace. Same problem (or worse f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nion defined without a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Fixed another bug, that missed struct, union, enum defini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"word" (such as static, or _far, _FAR_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ctags.doc file 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