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</w:t>
      </w:r>
      <w:r>
        <w:rPr/>
        <w:t>LSTRELAY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</w:t>
      </w:r>
      <w:r>
        <w:rPr/>
        <w:t>Exhibit A Communication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110 East Avenida Palizada, Suite 20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</w:t>
      </w:r>
      <w:r>
        <w:rPr/>
        <w:t>San Clemente, CA 92672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</w:t>
      </w:r>
      <w:r>
        <w:rPr/>
        <w:t>InfoMat BBS (714)492-8727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scrip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TRELAY is a utility that enables sysops to automate th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ws files announcing time and date of last network mail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STRELAY currently supports PCRelay, PostLink, GAPNet, Rnet, and 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software as well as READROOM door's IMPORT utility.  The LSTR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allows the sysop to select either one screen design, or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elect a different one each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TRELAY will also import a private message to the sysop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um message base of the BBS.  This message will provi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the status of the last mail run.  Sysop will be inform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messages imported, number of messages exported,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requested/sent and other information collected from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's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pyright Notic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TRELAY is being distributed as shareware.  While it may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, no charge may be extracted for such distribu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ceptions: User groups, Pay BBSes, or software distribu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ase, no more than $6.00 may be charg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/distribution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TRELAY was created by Michael J. Gibbs for Exhibit A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screens were designed by individuals listed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.  This program is the copyrighted work of Exhib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claim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every effort has been made to ensure the safety of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Exhibit A Communications nor Michael J. Gibbs may be held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damage caused to hardware, software, reputation, goodwill or karm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use of this program.  Use of LSTRELAY is an indication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this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gistr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 BBS, I am on a tight budget much as you are.  As such,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to structure the registration fee to cover this.  The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Send money ($10.00 US would be goo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Send registered programs you have written, preferably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will work with a GAP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will grant you support for this program, as well as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 screen from the relay report imported to the BBS's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, please print out ORDER.FRM, fill it out and mail it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ag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TRELAY requir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compatible personal computer (PC, XT, AT, 386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3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software with supporting UTIs (available from BBS develop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PCRelay PostLink, Rnet or TNET networking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files necessary to running LSTRELAY are LSTRELAY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configuration file.  They can be copied to any directory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.  Registered versions require the file REG.FIL be placed in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LSTRELAY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are running a version of network software that doesn'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UTIs, (like some PCBOARD users), you will need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UTIIMPRT.EXE AND UTIHIGH.EXE for your BBS software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o import reports to the sysop into the BBS message bas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can be turned off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laying with more than one network, you ma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configuration file for each network.  This will giv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relay screen for each one.  In order to prevent any confus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want to rename each configuration file to reflect the networ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OTE:  If you are running only one network relay, it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to leave the configuration file name LSTRELAY.CFG.  Beta t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rause reported that PCRelay will erase the configuration fil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t the same as your net id (ie: id = BUILDERS,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ERS.CFG) and if it is placed in the same directory as your PCR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 should only be edited with a text editor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LIN, EDIT, QEDIT or any word processor that can save ASCII or DO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ordstar or WordPerfect).  Before using LSTRELAY, you mus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to reflect your particular s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 allows you to make comments in the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ing a semicolon (;) in the first position on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ine lines that you must complete before you can use LSTR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of the information is most important.  If you wish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comment lines, but I would keep them as it makes it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down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Registration number, given to you when you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Your name, as shown on regi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Network softw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screen numb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color scre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)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) network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) name of file created by PCRelay (relay.log) or TNET (tnet.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) name of the ASCII news file for your BB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) name of the ANSI News file for your BBS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where you will place the registration number you receiv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hibit A Communications when you register the program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n't registered your copy of LSTRELAY yet, leave it as 00000.00000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where you will place your name, as shown on you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is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Network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need to place one of the following in thi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apitalization is importan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R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ST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P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PNET users note: You will want to follow GAPNET by a spac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HUB are relaying through.  If you d/l CALYPSO.QWK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ould put CALYPSO following GAP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 users note: Regardless of the screen number you cho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STRELAY will only show the equivalent of screen style number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necessary to accomodate the titles of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Scree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line should contain the number of the screen that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have generated.  If you use the digit zero (0)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rotate through the available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Color Scre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line will determine what type of color screen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      will create an ANSI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       will create an Xcod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       will create a GAP-specific Xcod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ardless of what is entered on this line, when in loc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Operation below) the ANSI screen will be sent 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line should contain the name of your BBS as you wish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hown on the news screens.  This line must be less than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Network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line should contain the name of the network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ying as you want it to be shown on the news scree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must be less than 24 characters in length. Note to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:  This line is NOT used in the generation of the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Name of signal file created by networking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line should contain the full path/file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 by the network software where transf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lo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name of ASCII news file for your BB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line should contain the full path/filename of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 file announcing time of last transfer.  This featur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LSTRELAY to work with any BBS that uses new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Name of ANSI new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line should contain the full path/filename of the ANSI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announcing the time of last transfer.  If your BB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ANSI codes to color screens, contact me at the BBS lis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op of these documents and we can come up with a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TRELAY is run by simply placing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STRELAY [switches] (config.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batch file (event file) after running your network software'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fig.file) is the full path/filename of LSTRELAY'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If LSTRELAY is not located in the current directory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listed in your path statement in AUTOEXEC.BAT, th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precede LSTRELAY with the full drive\path.  LSTRELAY will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are allowed on command line for modification of program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witch must start with a forward slash '/' and will be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two letter/numbers.  Th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        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NI             Will prevent LSTRELAY from importing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BS's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NS             Will prevent LSTRELAY from creating news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X#             Will cause LSTRELAY to not use screen #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ve configured program to use a rotating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screens.  Only one program may current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cluded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#              On-screen preview.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F#             Allows sysop to specify forum number (#) wher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to be im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LSTRELAY is designed to be operated from within a batch fi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run it from the command line.  A switch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preview what any given screen will look like u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  The command line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STRELAY /# (config.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config.file is the path\filename of your configuration file and #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number from 0 to the maximum number of screens availabl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a number higher than the maximum screen number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release it will tell you.  If you use 0, it will cyc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vailabl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TRELAY will create an error log (LSTRELAY.ERR) in th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EXE file is located.  Any errors that occur while not in loc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ogged to this file.  The file may be deleted at any time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create a new one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provide support to registered users of this program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Mat BBS, CompuServe Information Service or over the Intelec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Mat BBS (714) 492-8727              checked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S #72246,1653                         checked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ec          -&gt; BBS Doors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ceNet node ID  -&gt; EXHIBITA or the Exhibit A Support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diaNET node ID -&gt; EXHIB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IN             -&gt; Exhibit A Support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        -&gt; 72246.1653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pecial Thank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no program would be complete without a thanks to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ssistance in creating the final product.  A big special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ou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i &amp; Bobby Gibbs, wife and 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hing would ever get done around here without their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ve and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othy Krause, Sysop of Builders Board (714) 361-5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 provided invaluable Beta testing and advice along th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 his board a call, and express your undying gratitude to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to Beta Tes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ve Safely, Sysop of System III BBS (714) 830-18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tt Martin, Sysop of Calypso BBS   (714) 492-10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REENS DESIGN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      Calypso BBS, Brett Martin.  (714) 492-10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&amp; 8   Builders Board, Timothy Krause (714) 361-515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