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al of Power v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3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Hoejvang 8, 6600 Vejen, Denmark, 2:231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0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0/62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Hans Egedesvej 1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0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Agtrupevj 29, 6000 Kolding, Denmark, 2:230/6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commercial use of Portal requires you to send a postcar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ve members of the Portal Team (or send 5 to one of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o the others). If used commercially, a donation of $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 research is REQUIRED! The Portal Team can at any time as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